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ARTIME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WARTIME Copyright (C) 1994 Jim S. Hart.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Duke Nukem Copyright (C) 1991 Apogee Software.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ll trademarks are property of their respective owners.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is NOT a product of Apogee Software.  The author of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duct is NOT affiliated with Apogee Software.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ogee Software will NOT support this product.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product is provided "AS IS" with no warranties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f any kind, expressed or implied.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ese levels may be freely distributed, provided that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is original documentation file is included...AND...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You may NOT distribute level data files in their decoded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form which are usable by the shareware version of Duke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Nukem.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IF YOU HAVE PROBLEMS WITH THIS SOFTWARE DO NOT CONTACT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APOGEE SOFTWARE FOR SUPPORT.  THEY ARE NOT RESPONSIBLE.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---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n the other hand, if you enjoy these levels please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send $5.00 to register them.  Sending a registration fee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of $10.00 will get you any new levels I've dreamt up to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at point [although not any of the levels of the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upcoming WARTIME II  ;^) ] AND a spiffy graphing program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that will be perfect for your math classes!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Comments and suggestions are always welcome!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Jim S. Hart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311 Bordeaux St.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Jacksonville, NC 28540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                                                           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�=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THE REGISTERED VERSION OF DUKE NUKEM TO USE THESE LEV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also have a copy of DE_DECOD.EXE which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ode these level files if the registered version of Duke Nuk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resent.  If this distribution file does not contain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_DECOD.EXE you may obtain a copy with DukeEdit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ARTIME1.ENC is the encoded file which contains 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copied into your registered Duke Nukem directory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be decoded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_DECOD WARTIME1.ENC WARTIME1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at the decoded file is a .ZIP file.  You may now unzi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UNZIP WARTIM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now rename the individual level files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pisode of Duke Nukem which you are using.  The follow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e episod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?.DN2 WORLDAL?.BAK      - save original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 WORLDAL?.WAR WORLDAL?.D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it, whew.  Go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 -=�=- ABOUT DUKEEDIT -=�=- 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evels were created with DukeEdit Version 2.0. 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py of DukeEdit on many public bulletin board systems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ilename "DKED20.ZIP" and the followi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keEdit is a mouse-driven graphical WYSIWYG editor for Apo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's original Duke Nukem.  Create/Print/Edit levels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backdrops, cut and paste editing, special features: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, mirror, more.  Includes 3+ complete sets of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version of Duke Nukem required to save or play new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s VGA, mouse.  386 or better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is truly an excellent program!  Register it and us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=�=-=�=-=�=-=�=-=�=-=�=-=�=-=�=-=�=-=�=-=�=-=�=-=�=-=�=-=�=-=�=-=�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