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lf Handicapper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f Handicapper is a combination golf sco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icap calculator. It holds the most recent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 players. When a player enters a new sc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lculates their current handicap, thei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for this game, and their handicap for the next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used by an individual player,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, or an entire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the program by typing GOL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runs, it will display a list of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nd ask you which file to load.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LF. You would normally just press ENTER to cho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However, you can create separat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does not find a file with tha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it assumes that this is a new file. It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is name. Actually, it creates two files.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NAM and contains the players' nam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xtension SCR and holds the players'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create a new file, the program will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questions. First, it will ask you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you will put in the dat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put between 100 and 150 player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50 as the maximum number. You cannot change thi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sure you allow for enough players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must reserve memory for all these players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put a number higher than you might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the number of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each player. Just input the number of g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to keep in memory. For example, if you choos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hold up to 20 scores for each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21st game score, the computer will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f game 1 before adding game 21 to the file. Ag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oose a number larger than you really ne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akes up ro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you for the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eeded to compute a player's handicap index and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icap. If you will be playing on several different cour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he course rating for the one you use the most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chance to input the course rating each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me and input the score, but the course rating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will be the default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you for the course slo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needed to compute the handicap index and handic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you input here will be the default slop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s you for the course slope when you input each new sc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be the slope used to compute your handica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ame, under the assumption that your next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on your normal course. However, if you do not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ame on your normal course, Golf Handicappe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slope for the course you do play on.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e procedure for computing handi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a heading to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 of pages that it prints out. This c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lf scores for 1991." The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 handicap to use when computing net golf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hen shows you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has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option in the file modification me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ourse rating. You would use this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 the rating for your golf cours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you for both the course rating and the course slop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option in this menu is to add a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, the program will tell you what the highe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lready in use is. It will then ask wha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the player you are adding. The default i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not already in use. This is usually on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number already in use. However, it can be low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leted a player from the data base, leaving a "ho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list. In such a case, you would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the hole in the list by choosing the default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input the player's numbe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to input the player's name.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a player by just pressing ENTER. If you d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name, the computer will ask you to input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recent scores, the course rating and slope of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game was played, and the date the game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his information for each game, starting with the ol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s. The computer will continue asking you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until it reaches the maximum number of games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). If the player has played less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ames, just press ENTER alone when you run out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then go back to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choice in the menu is to delete a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base. If you choose this option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to input either the player's name or numb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deleting a player by just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sks for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th choice in the file modification menu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scores. This allows you to correct the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layers if you discover that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take while inputting a player's scores. You migh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mistake while adding the player in the first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putting a new score from the player's menu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this option, the computer will fir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put either the name or the number of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you wish to correct. After you input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show you all the game information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player. You will have a choice of changing th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, or course specs (course rating and slope) for any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either the S, D, or C key to select which to chan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y press the R key to return to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choose what to change, the compute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or the number of the item to change. Input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w of the item to change. For example, to chan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, input 2. The computer will then ask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item you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ave input the new value for the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show the new record for the player's scor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again what you wish to chang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orrect any number of items for each play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nished changing the data for one player, press 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file modif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heading. This is primarily in case you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d in the heading you want at the tops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handicap you want to u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alculates the net score. You would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mistake when you typed in this figure, o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nd about what percentage you want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, it retroactively changes all net sco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choice on the file modification menu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exit the file modification menu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the main menu. This menu has six cho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hoice is to load a new file. You only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score files and you ne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main menu option is to go bac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menu. If you load an existing file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nstead of creating a new file, the compu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main menu, rather than the 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is option on the main menu lets you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dification menu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choice in the main menu is the play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enu that will normally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have access to the computer to input their scor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screen, you will see the lowest gross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the season. If any scores have been entered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gross and net scores of the da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menu has three options: to see scor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score, or to quit (go back to the main menu)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ess S to see scores, A to add scores to the file,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yer presses S, the computer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name or number. When the player inpu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he computer will display al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that player'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layer presses A, the computer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name or number. It will then ask fo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After you input the score, the computer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urse rating and then the course slope. If you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without inputting a number for either of these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use the course values you 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up the file. The computer will then display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icap and net score. Handicaps are computed using the US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icap formula (See Appendix A for more information on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layer has played less than five games, no handic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calculated using this formula. The net score is the g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minus the handicap times the fraction (percentag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andicap to take (as established when the file was crea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the handicap and net score are rounded off to th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for the date of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stored with the scores.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layer's handicap for the next game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s looking at this, it will add the player's n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file on disk. If the player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scores, it will delete the old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you to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. After you press the space bar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layer's menu. If the space bar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60 seconds, the computer will return to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's menu has a screen saver func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made for 60 seconds, the screen blanks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elling the players to press any key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back. This message moves around the screen ever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prevent it from being bur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th option in the main menu is to displa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. If you choose this option, the computer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put a player's name or number. You also may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"ALL" (without the quotes), to see the data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 If you ask for all scores, the computer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 players sorted alphabetically. This sor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while, so you should only ask for it if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sorting does not affect the order of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 or even the list in memory. It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n which the names are printed ou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if you want the short 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 form, only the scores are printed out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gross score, followed by a colon, followed by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after the handicap is deducted. The lowest ne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n asterisk after it. In the long form, dates,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handicaps, net scores, course ratings and sl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at the time of that game are all output. The lowest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i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then ask you if you want hard co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&lt;Y&gt; key, the computer will ask you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then press the space bar when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sked for all players and have not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py, the screen will pause for each play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space bar. You may stop the list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key instead of the space bar. If you are gett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the screen will not pause after each play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 hard copy listing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shows you the data on a player (or all play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ask for the name or number of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data on. If you do not want the score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displayed,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th choice in the main menu is to se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lowest scores on record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computer displays the names and sc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with the lowest gross score (before handicap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ith the lowest net score, both for the sea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. The computer updates these scores each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a score during a handicap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omputer displays these low scores, i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reset the low score recor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, the computer clears the low score record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keeping track of the lowest score during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. Note: any time you use the "File Modificatio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low score record is automatically adjus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the scores in the record. If you want the low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cleared after using the "File Modification Option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lear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option in the main menu is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DOS. You should always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by returning to the main menu and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is insures that the files are proper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program ends. It also writes the low sc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into a file with the same name as your other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) and the extension LSD (low score data)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ost word processors or file editors. You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printed copy of it by typing COPY filename.LSD P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an option from a menu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the top of your keyboard that correspond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your choice. You should not press the ENTER ke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so can select an option using the cursor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. Pressing either the up or down curso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election bar to appear on the menu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election bar on the menu with the up and 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When the selection bar is on the op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press the ENTER key to make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Golf Handic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istributed as sharewar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it for a trial period to se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it. (One or two months is a reasonable trial period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that you intend to keep using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for it by sending a check fo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Leit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Smyrna Beach, FL 32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whether you decid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are free to give away copies to any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minor restrictions. First, you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the documentation (the instructions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you must not change either the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mary function of Leithauser Research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programs of all types. If you would like to hav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per customized to fit some special need (such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lub uses a different handicapping formula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Leithauser Research for a price quot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can be done at very low cost. Also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type of custom program you would lik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Leithauser Research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vailable from Leithauser Research: Team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llows you to input a list of play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s. It will then group the players into 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. Players can be grouped so that all player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nearly the same handicap as possible, to allow fo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in the group, or into teams where each team h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otal handicap (as close as is possible) for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between teams. You can order this progra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to Leithauser Research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description of how handicaps and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s are computed by this program.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use the program. It is provided for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who wish to confirm that the program uses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that they want to, or for those who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ndicap index and handicap are based on the lowe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cores of previous games, where N is a number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how many previous games are in the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chart that shows the value of N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previo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played    N (Number of score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4          0 (No index or handicap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o 6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or 8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or 10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or 1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or 14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or 16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or more      10 from the most recent 2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ex is computed as follows: For each of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cores used, subtract the course rating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game was played on from the gross score for that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that number by 113 and divide that result by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rse the game was played on. Multiply that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.96. After doing that for each of the N game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nd divide by N to get the average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handicap for your next game is your current index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pe rating for the course you play the game o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score for each game is your gross scor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f the handicap for that game times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icap to take (input when you set up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lways play on the same course, so that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the same, all effects of the slope system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