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esper RC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0335,3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, all you RC-folks out there, and everyone else reading thi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'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g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ssume absolutely no responsibility whatsoever for any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r any of its files might have on your computer,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 is provided n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machine thinks it's an awful program, walks off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down the drain, I'm sorry, but don't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. Really. You can just delete everything or otherwise 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. BUT, you just might mis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a simple RC flight trainer or si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1.1 is still a VERY ra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allows you to train simple flight. Landings are not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ight be useful. The most important thing to train, ar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ward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d-wing trainer is available for aeroplan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 includes a very simple helicopter flight model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ixed the heli poygon data, so you will have to us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plane as well as your imagination. The flight model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craft model with lift and drag removed and thrust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forward. With large Pitch- and Roll-rates however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absolutely FREEWARE. Version 17.41 might someday b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, but for now, I'll rather let your suggestions shap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, I'm not as obligated to release new versions continous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insist of giving your money away (did you h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G. ?), you are welcome to send a donation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send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he source code, let me know. If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s, I could include it in the archive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 JRCSIM around, it's free for you to copy it to friend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it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10.ZIP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10.EXE            - si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10.DOC            - you already know what that is, don't you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.FM              - simple trainer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.FM                 - bogus helicopter fligh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ER.POL             - plane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I.POL                -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*.POL               - stat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Y.BMP                 - bitmap file for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.BMP               - bitmap file for the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.PAL              -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*              -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DISTRIBUTE JRCSIM10.ZIP WITH ANY FILES ADDED OR DELE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easy. You have probably already done it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to your favourite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JRCSIM by entering JRCSIM10 on the command lin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flight mode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RCSIM he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JRCSIM with the helicopter flight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light model is given, JRCSIM will start with the TRAIN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will assume that you have two joysticks at startup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by using one of the following command line 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             - rudders only on joyst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              - one joystick on pitch/roll ax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0              - no joystick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use the Thrustmaster VCS for controlling th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ame setup as for the Comanche helicopter 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it JRCSIM,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- Increa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- Decrease Th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s    - Pitch and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 '5' - Center al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       - Ya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    - Ya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      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     - Guess w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- increase camera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      - decrease camera Y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     - re-initializ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- exits JR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lying, 4 bars show some useful fl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ars are on the lef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 Bar       &gt;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 Bar         &gt; Distance from center (where you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, two other bars sh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 Bar      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enta Bar     &gt; Thr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controlled by a configuration file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are (the order is irrelevan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                  - 0-power model, 1-heli, 2-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vity                 - earth sucking in m/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Span                - span in meters. NOT AC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ChordInner          - chord in meters. NOT AC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ChordOuter          - chord in meters. NOT AC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gArea                - wing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bArea                - stabilator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vatorArea            - elevator area in squar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leronArea             - ail. area in sq. meters. BOTH ail'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leronDistance         - ail. dist. from center. NOT AC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ght                  - model weight in ki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tchRate               - rate of Pitch. relative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awRate                 - rate of Yaw. relative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Rate                - rate of Roll. relative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Time               - sim speed. relative scala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.FM files in the archive for examples of flight mode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wer versions, some of the values will be overridden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WingArea will be overridden by the combination of W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, WingChordInner and WingChordOuter when these ar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1, the lift and drag coefficients are fixed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lygon data used in the program is stored a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can change the shape of the plane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r delete the static objects (they are not really static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y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read all STAT*.POL files it can find on startu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ree to add more towers or Disneylands or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, that if you do any .POL files, I would VER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m for inclus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.POL data fil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_of_vertices          - number of vertic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0[X,Y,Z]                - verti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1[X,Y,Z]                - ver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N[X,Y,Z]                - last ver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_of_faces             - number of fac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     - # vertices in face, color of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             - list of vertic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s_in_face,fac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iceli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coordinates[X,Y,Z]     - placement of object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[X,Y,Z]                - adjustable scaling of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.POL files in the archive for examples of polyg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verticelist should list vertices in counter-clockwi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ed from the outsi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ll you technojocks out there, here are some info on JRC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CSIM is written mostly in C with a few 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only 2241 lines in C and 1283 in assembler of which 86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fixed point vector and matrix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phics mode is 320*200*256 although only a few colo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flow i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current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Dynamic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Lift and Drag based on this an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itch 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Pitch moment and Angle of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Roll 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Roll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Yaw 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directly as Yaw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 moments to planes cur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hanges to attitude from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rust,Lift,Drag i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te this to planes current at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Weigh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e acceleration from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changes to movement from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 lot of ideas for future versions. Some of them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put into this first version, but I would rather releas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nd listen to the public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planned ide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eed improvement             - has to remove some floa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er screen resolution      - easy really, will it be fast enough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control input          - Mouse/Keyboard/Joysticks e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Crash Detection        - Only checks vertical velocit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 (SB &amp; compat)           - ready, has to be ported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ured planes and statics.  - has been removed whil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version. Just has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flightmodel.           - Lift and Drag Coefficients.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gravity. Flaps, spoilers, sl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tracts. You nam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al player mode.             - Could b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licopter Flightmodel        - has to impr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ider Flightmodel            - Hmmm. A Rubber band simulat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Version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    --------    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1994       1.0            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1994       1.1             Backgrounds added,scaling,hidden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tin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comment this program and suggest changes and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version of this program will not be much differen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will NOT contain any of your ideas ( unless by accident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criticism is read before deleted, especially if construct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g on to Compuserve and send your idea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335,3165     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s e-mail or in MOD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sper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pannevagen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6 36 Vallent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ichael Abrash for his series of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in Dr. Dobbs Journal. Some of the modules from his X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are us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obbs Journal                      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Aircraft Aerodynamics             - Lots of inter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 Si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s Books / Motorbook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5242-915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eck's Technical Formulae              - A lot of useful formul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Gi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eck 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ive Computer Graphics           - Vector &amp; Matri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Burger/Duncan Gi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17439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. Guide to the EGA &amp; VGA Cards     - V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F. Ferr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201-5702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GPE.ZIP                               - lots of programm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RS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35 year old data consultant, working mainly with embedd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writing a realtime OS for a major printe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been flying model aircraft for several years, tried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uch success. Are a fanatic of flight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l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