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4/93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ore indept explaination on how to upgrad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ould actually add to a players credits instead of sub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total log, now only today's log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tatus messages while starting a new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on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re kept, so that the sysop can display them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picking up &amp; replaceing a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hen purchasing armor and trading ol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If you answered "N" to trade, then it would upgrad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ell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Option for # of Players in the .CFG files,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