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ping the Dungeon from 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d by Ron He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areware distributor, you have permission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1 of "Reaping the Dungeon"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as shareware with an appropriate definition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help in distributing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Jupiters surface lies a very unusual dungeon, filled with man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discover. Battle exotic creatures of all types using modern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s purchased at shops. Improve your character abilities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rystals which can be found below. Many species of magical mush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orbs will help you in your mission to recover the special weap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in your mission, you must use your resources very efficien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A very challenging strategy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year 2048. A research lab based on Jupi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ced underground by a machine gone out of contr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uilt by the lab, produces creatures so rapid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iven deeper underground. They cannot escape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received a message from your fath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the research lab, requesting your help. He spo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eapon they had accidentally left behind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sion. He requests you to descend 150 meters and rec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 grow below the surface of jupi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 that produce cells required for survival. Many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mushrooms can also be found. You will encoun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the machine left behind, along with other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ed, you must use your resources effic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equipment and supplies carefully. Jupiter now aw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                      Jackson Station, Box 57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or better                        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emory (490k free)                Canada, L8P 4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He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-524-5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