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Version 1.10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Bob Dalton.  Bob Dalton reserve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 Force Broadside (TFB) is half wargame and half card g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in a single user log on session on most BBS's.  I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ific Ocean of the 1940s.  The goal is simple: Utilizing card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 a play deck attempt to sink the COMPUTER opponents fle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ing to keep that fate from happening to yours.  Easy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HIP.ANS  - ANSI Opening Screen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.CTL      - Un-edited Control file for setting up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TFB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WildCat 3.91S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DesqView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Task Force Broadsid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Task Force Broadside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.EXE      - Task Force Broadside Main Program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Task Force Broad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L.ZIP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BSCORE.DAT - Ascii Deep Six List Scoreboard and hereafter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game documentaion as *SCO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DAT    - Data file to store player scores between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C30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control file (GAME.CTL) for your type of BBS softwar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etc. The control file should be  self-explanatory.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. One is identified by  the game title (example: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UN-EDITED version  and the other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TL is what a CTL file should look like AFTER it is ed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se fails - try the one I use on MY support BBS (Sample.CT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ossil drivers be sure to uncomment the 'fossil'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modem set to a non-std IRQ be sure to use the PORT#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need one copy of this file but you want to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the game files are you can use the /C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the program to use the ".ctl" file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xxxxx"  This tells the game.exe to lock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xxxxx.  This will lock the baud rate at the sa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odes that use this command line.  If you perfe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way to lock baud use 'LOCKBAUD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C"      This tells game.exe to look for the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the GAMEDIR directory and not the local director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locally,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 with the /Z parm in say C:\BBS\Node2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Node2 dir for the game.ctl file.  When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exe will look for the game.ctl file in the GAME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unning from the node2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     This tells game.exe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in local mode.  Example: G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r example, RBBS-PC uses DORINFOx.DEF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"/N2" then RBBJACK.exe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/PC:\WC30\WCWORK\NODE1" would tell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ok for the drop files in C:\WC30\WCWORK\NO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Z"    This command you can run game.exe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s long as you include the correct file path. 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rive the file path to the files area from this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G:\BBS\Doors\gamedir\game /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:\BBS\Doors\gamedir\' now will be used as the par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ata and 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 *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NO *SCORE.DAT or SCORE.DAT files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 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layer quits BEFORE finishing the game n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Players can only have one game choice option at the beginning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ey can choose only one side or one map depending o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SCORE.DAT and *SCORE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players to have mor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title you to life time support through my BBS. 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unlimited free updates and upgrades (not like som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ho charge for major upgrades/updates!) through my BB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ALSO receive a key code by mail. If you live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I can also send your key via Netmail, if you woul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FIDO system (only).  REMINDER: No disks are s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supports file "freq"ing at 9600 baud or above. Just call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carry a door library of over 350 of the all time best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try to keep current.  For a list of these doors just freq "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dding new things to my games so most likely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version of the program available on my BBS the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urrent version of the game just freq the magic nam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 document which is in the game package.  For a list of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just freq "TANSTAFL.ZIP".  If you are a door game/program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not send me a copy of your game/program?  If you have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a door then I have, please consider sending me a copy as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appreciation for the service I offer at NO cost to you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