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HEARTS (C) COPYRIGHT 1988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8-108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TS IS ONE OF EARTH'S MOST POPULAR CARD GAMES BECAUSE IT IS SO SIM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LEARNED IN A FEW MINUTES, YET IT IS LOADED WITH GOLDEN OPPORT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KILL AND DEDUCTION, EXPERTISE COMING OVER A LONG PERIOD OF PLA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FOR THE UNDERDOG, AS THE THE OBJECT IS TO LOSE, NOT WIN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VARIANTS OF BASIC HEARTS.  THIS PROGRAM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HEARTS, BLACK MARIA, AND SPOT HE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 CAN BE PLAYED WITH 2 TO 6 PLAYERS, BUT 4 IS SAID BY SCARNE TO B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ATEGY PLAY (OTHERS SAY 3 IS).  IN TOMMY'S HEARTS, YOU PLA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MPUTER PLAYERS; YOU ALWAYS PLAY SOUTH'S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 OR 4 PLAYERS, THE STANDARD DECK OF 52 CARD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 PLAYERS, THE DEUCE OF DIAMOND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5 PLAYERS, THE DEUCES OF DIAMONDS AND HEART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6 PLAYERS, THE DEUCES OF DIAMONDS, HEARTS, AND CLUBS, AND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DIAMONDS ARE REMOVED.  (SOME SAY REMOVE ALL DEU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REVOLVES AROUND THE 13 HEART CARDS AND THE QUEEN OF SPADE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OLORFUL NAMES INCLUDING BLACK LADY, BLACK MARIA, BLACK WI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ERY BITCH, AND WORSE: THE OBJECT IS TO *AVOID* WINNING ANY OF THES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FER NOT TO PENALIZE CAPTURING THE QUEEN OF SPADES, BUT ONLY TH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 (WHICH IS THE OLDER AND MORE PURE FORM OF HEARTS) INSIS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GAME BE CALLED SOMETHING OTHER THAN HEARTS, BUT WE'LL CALL EITH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EALER IS CHOSEN AT RANDOM BY THE COMPUTER.  FROM THEN ON THE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DEALS OUT THE CARDS, 1 AT A TIME, UNTIL THE DECK 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HANGE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AY, EACH PLAYER TAKES A NUMBER OF CARDS (N) AND PASSES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N THE RIGHT (NO LOOKING).  FOR 3 OR 4 PLAYERS, N=3, FOR 5 O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N=2.  ANOTHER OPTION IS TO PROHIBIT PASSING HEARTS AND/OR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, THE NORMAL GAME A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SELECT A CARD, JUST TYPE IN ITS VALUE AND SUIT WITH 2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3H FOR 3 OF HEARTS, QD FOR QUEEN OF SPADES, AC FOR ACE OF CLUBS, T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OF DIAMONDS.  OR JUST USE THE LEFT AND RIGHT ARROW KEYS ON THE NUMER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TO HILITE THE DESIRED CARD.  EITHER WAY, PRESS &lt;ENTER&gt;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ELDEST HAND (FIRST ON DEALER'S LEFT), TRICKS ARE 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ON UNTIL ALL THE PLAYERS' CARDS ARE U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TRUMPS, SO THE WINNER OF A TRICK IS THE HIGHEST CA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LED.  YOU MUST FOLLOW (THE LEAD) SUIT IF ABLE, ELSE YOU CAN PLA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(BUT CANNOT WIN THE TRICK).  THE WINNER OF A TRICK LEADS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T L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MAY LEAD A HEART UNTIL A HEART HAS BEEN PLAYED IN AN EARLIER TR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 OF ANOTHER SUIT; THIS LOWERS THE ADVANTAGE OF THE PLAYER WITH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W HEARTS (SOME PLAYERS OMIT THIS RULE BUT THEY ARE FAINT OF HEA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PLAYER HAS NOTHING BUT HEARTS, THEN HE MAY LEAD HEAR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HEART HAS BEEN PLAYED, A BLINKING HEART APPEARS ON THE BOTTO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YOU TRY TO PLAY OUT YOUR PENALTY CARDS IN SUCH A WAY A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THEM BACK IN THE TRICK; THEY ARE LIKE HOT POTAT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TRICKS HAVE BEEN PLAYED, EACH PLAYER'S SCORE IS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IN THE TRICKS HE HAS W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OR EACH HEART CARD, 1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OR THE QUEEN OF SPADES, 5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US 18 POINTS P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IS 5 HANDS.  THE PLAYER WHO HAS THE *FEWEST* POINTS WINS THE GAM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PLAYERS THEN HAVE 50 POINTS ADDED TO THEIR SCORES AND THE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CASH POINTS FROM EACH OTHER PLAYER EQUAL TO THE DIFFERENCE IN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HAS WON ALL 18 POINTS, HE IS SAID TO "STEP" AND GETS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POINTS FROM EACH PLAY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PLAYER 2 WINS WITH 30 POINTS, PLAYER 1 HAS 45 POINTS,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AS 62 POINTS, AND PLAYER 4 HAS 71 POINTS, THEN PLAYER 2 GETS 45+50-30=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POINTS FROM PLAYER 1, 62+50-30=82 CASH POINTS FROM PLAYER 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1+50-30=91 CASH POINTS FROM PLAYER 4.  IF 2 OR MORE PLAYERS TIE FOR WI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AND IS PLAYED (AS MANY TIMES AS NECESSARY). 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EACH PLAYER IS GIVEN 1000 CASH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, YOU CAN SELECT STANDARD (STRAIGHT SCARNE), OR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MARIA: QUEEN OF SPADES COUNTS 13 RATHER THAN 5 AGAINST THE PLAYER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; THERE ARE THUS 26 POINTS P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 HEARTS: JACK, QUEEN, KING, ACE OF HEARTS COUNT 11, 12, 13,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; THERE ARE THUS 18-4+50=64 POINTS P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PULAR TYPES OF HEARTS (NOT IMPLEMENTED)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K HEARTS: THE PENALTIES ARE 1 PER SPOT HEART, 10 FOR COURT HEART, 1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OF SPADES, AND 50 FOR QUEEN OF SPADES; THERE ARE 105 POINTS P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NIBUS HEARTS: THE TEN OF DIAMONDS COUNTS 10 IN FAVOR OF THE WINNER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 IS DEDUCTED RATHER THAN ADDED TO PLAYER'S TOTAL); THUS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 EFFECTIVE POINTS PER HAND (YES, THE SCORE CAN GO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K LADY: THE QUEEN OF HEARTS ALSO COUNTS 13 AGAINST THE PLAYER TAKING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US 31 POINTS P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TSETTE: LESS THAN 13 CARDS ARE DEALT, THE REST BEING DUBBED THE WI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WINNER OF THE FIRST (OR LAST) TRICK HAS TO TAKE IN THE WI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BEING ADDED INTO HIS POINT TOTAL.  NOTE: WHEN PLAYING HEART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, 5, OR 6 PLAYERS, THE FULL DECK OF 52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O HEARTS: THE FULL DECK OF 52 IS USED.  EACH PLAYER IS DEALT 6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BECOMING THE STOCK.  IN PLAY, A PLAYER UNABLE TO FOLLOW SU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FROM THE STOCK UNTIL HE CAN; BUT WHEN THE STOCK IS EXHAUSTED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YTHING.  IF A PLAYER RUNS OUT OF CARDS, HE CEASES TO PLAY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HIS TURN TO LEAD, THE NEXT PLAYER TO THE LEFT LEADS INST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LAYER LEFT WITH CARDS IN HIS HANDS IS PENALIZ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UTOMATICALLY SAVES THE NUMBER OF GAMES AND CASH POINTS W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4 SIDES ON FILE HEARTS.SCR.  TO CLEAR THE LOG, JUST ER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REQUIRES BACKWARDS THINKING OF A SORT, SINCE HIGH CARDS ARE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CARDS GOOD, CERTAIN CARDS ARE PLAGUE, AND WINNING TRICKS CAN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CHANGE, GET RID OF ACES AND KINGS OF SPADES, ELSE YOU AR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P CAPTURING THE BLACK LADY.  IT IS GENERALLY SAFE TO KEEP A RUN OF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, BECAUSE THEY CANNOT BE FORCED TO TAKE TRICKS AND CAN 'GUARD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HEARTS WHICH YOU WERE PASSED BY BEING PLAYED TO A HEART LEA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UCKY ENOUGH TO BE DEALT JUST A FEW HEARTS, ALL MID-VALU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M ALL, REASONING THAT THE OTHERS HAVE SOME HIGH AND SOM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, AND PROBABLY WON'T PASS YOU ANY OF THEIRS.  IF YOU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HEARTS, YOU MIGHT TRY VOIDING OUT A SHORT SUIT (PASSING THEM ALL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CHANGE SO YOU HAVE AN 'OUT' FOR THESE HEARTS DURING PL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ALT THE QUEEN OF SPADES, YOU BETTER HAVE SOME LOW SPA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IT; IF YOU HAVEN'T, YOU BETTER NOT HAVE THE ACE OR KING OF SP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DO, YOU BETTER HAVE SOME LOW CARDS TO PROTECT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 OF SP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AY, MOST PENALTY POINTS ARE TAKEN IN THE LATER TRICKS BY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AKE OVER THE LEAD (I.E., WHO HAVE TO LEAD THE TRICK) LATE AND THEN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IT.  TO AVOID THIS DANGER IT IS ADVISABLE TO LEAD HIGH IN 'SAFE'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POSSIBLE, IN OTHER WORDS, TO TAKE ALL THE TRICKS YOU 'HAVE'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PLAY, TO THWART ATTEMPTS TO PUT YOU IN THE LEA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E YOU CANNOT WIN THE TRICK AND CAN THEREFORE DISCARD A CARD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DISCARD A PENALTY CARD, BUT FIRST CONSIDER IF YOU HAVE C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THE LEAD LATER, SUCH AS MID VALUE CARDS WITH NO LOWER O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S CAN USUALLY FIGURE OUT THE OTHER PLAYERS' CARDS HALFWA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BY OBSERVING WHAT THEY WERE PASSED IN THE EXCHANGE, THE DISC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S.  TO THWART THIS A BIT, DON'T BLINDLY REVEAL THE LIE OF SEQUEN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LAYING THE HIGHEST OR LOWEST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UPLE OF HIGH CARDS IN A SUIT, YOU MIGHT CONSIDER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THE OTHER PLAYERS INTO THINKING YOU ARE VOIDING OUT THE SUIT BY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 CARD IN THAT SUIT EARLY IN PLAY; THEY THEN WON'T WANT TO LEAD THA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JUST WHEN YOU ARE MOST VULNERABLE TO WINNING SOME TRICKS.  BU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YOUR RUSE, IT MIGHT BACKFIRE HEAVILY ON YOU, BECAUSE NOW THE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VULNERABLE IN THAT SUIT -- SO THINK ABOUT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 USEFUL REFERENCE ON HEARTS IS "SCARNE ON CARDS" (1949, REV. 196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SI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 TOGGLE: FUNCTION KEY F2 TOGGLES THE DEMO MODE. IN DEMO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S YOUR HAN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 CONTROL: THE UP ARROW (ON THE NUMERIC KEY PAD) INCREAS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DECREASES, THE MAX DELAY BETWEEN COMPUTER TURNS. 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, IN SECONDS, IS DISPLAYED ON THE BOTTOM LINE OF THE SCREEN,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FORCE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FORCE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&gt;HEART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TO ANY U.S. ADDRESS, $3 OUTSIDE U.S. 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OFTE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