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PRO BLACKJACK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94 The WorkWare Company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In the program, you can get Hel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 key.  When in Help, press F1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Help.  "Help on Help" is the first subjec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printed manual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PURCHASERS OF TH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  (502) 524-1183, 9:00 am -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-Saturday  THIS NUMBER IS FOR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ALL FOR TECHNICAL SUPPORT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A REGISTERED OR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S ONLY number is: 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EXE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OVR  An overlay file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HELP   HLP  The file used b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ITE BJK  A sample configuration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DOC  Your license to use Vegas Pro (tm)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DOC  An order form for Blackjack and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This document,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DOC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CARDS  IMG  Graphics images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EXE  A program to read files (type in README filen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