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HANGMAN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7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SILLY YOU SHOULD BE HANGED FOR PLAYING IT!  YOU BETTER NOT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CATCH YOU PLAYING WITH THIS OR SHE'LL HAVE SOMETHING TO U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THE NEXT COCKTAIL HOUR WITH THE BOSS (UNLESS YOU ARE THE BOSS -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 ENTER YOUR LET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YOUR SCORE IS 22-P, WHERE P IS THE NUMBER OF PARTS OF THE HANGMAN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 THE BEST POSSIBLE SCORE IS THEREFORE 22, AND THE WORS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CHART IS A HISTOGRAM OF THE 23 POSSIBLE SCORES (0..22). 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THE AVERAGE SCORE YOU GOT OVER ALL THE GAMES 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ON AND OFF: HIT FUNCTION KEY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9 TOGGLES THE DEMO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ENDS FOR FUNCTION KEYS F2 AND F9 INDICATE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HANGMAN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