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PEGS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1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62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ED ON THE OLD ENGLISH GAME BULLS AND COWS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STERMIN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LORED PEGS.  THE GAME IS TO GUESS THE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COMPUTER MAKES UP A COLOR CODE AND YOU BREAK IT; THEN YOU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AND THE COMPUTER BREAK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LAYER MAKES A GUESS, THE OTHER PLAYER GIVES H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E BLACK PEG FOR EACH COLORED PEG HE CORRECTLY GUESSED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AND POSITION 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NE WHITE PEG FOR EACH COLORED PEG HE GUESSED THE COLOR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ITION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GETS "N" BLACK PEGS (N=NUMBER OF PEGS IN CODE), HE H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PEG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