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OMMY'S SPACE PANELS (C) COPYRIGHT 1987 BY TOMMY'S TOYS</w:t>
      </w:r>
    </w:p>
    <w:p>
      <w:pPr>
        <w:pStyle w:val="PreformattedText"/>
        <w:bidi w:val="0"/>
        <w:spacing w:before="0" w:after="0"/>
        <w:jc w:val="left"/>
        <w:rPr/>
      </w:pPr>
      <w:r>
        <w:rPr/>
        <w:t>P. O. BOX 11261, DENVER, CO 80211 USA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ALOG #87-099-1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A GLIMPSE OF SOME ALIEN SPACE SHIP CONTROL PANELS FROM TOMMY'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VATE COLLECTION.  YOU MIGHT CALL IT WORKING SPACE SHIP GU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SOP TO YOU YOKEL EARTHLINGS, FOR SOME PANELS THE ALIEN TONGUES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ED INTO THE UNIVERSAL NUMERICAL LANGUAGE AND/OR INTO ENGLI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RRY, BUT YOU HAVE TO FIGURE OUT THE CONTROLS ALL BY YOURSELF (TRY HI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S AND SEE WHAT HAPPENS).  BUT DON'T FORGET TO USE F7 TO QUI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QUIT: HIT FUNCTION KEY F7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OGGLE SOUND EFFECTS ON/OFF: HIT FUNCTION KEY F1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OGGLE DEMO MODE: HIT FUNCTION KEY F2.  IN DEMO MODE, THE PROGRAM RU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ATTEN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ISPLAY THESE INSTRUCTIONS: HIT FUNCTION KEY F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   FORCE MONO DISPLAY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   FORCE COLOR DISPLAY 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&gt;PANELS 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ID YOU LIKE THIS TOY?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'T FORGET TO TRY OUR GOBS OF OTHER NEAT LOW-PRICED TOYS AND GAME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BM PC AND COMPATIBLES, DESIGNED BY ALIENS FROM OUTER SPACE FOR EARTH KID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LL AGES.  OUR NIFTY DEMO DISK, CONTAINING AN ELECTRONIC TOY CATALO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GOODIES, IS ONLY $2 TO ANY U.S. ADDRESS, $3 OUTSIDE U.S. (U.S. FU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OR CHECK DRAWN ON U.S. BANK).  (PLEASE SPECIFY 3.5 INCH OR 5.25 INCH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ETTES.)  IF YOUR PC BORES YOU WRITE US N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MMY'S TOYS, P.O. BOX 11261, DENVER, CO 80211 US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Y OFTEN!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