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- August 31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XMS/EMS/Disk swapping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ve been having memory problems, turn swapp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 Switch to turn swap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Tagged Edit/View prompt so that current fil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problems shelling with DOS 3.3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aft option gave an error message when on another driv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rchive extract did not work from utility pane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a few other small problems reported by 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RJ support to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16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programming changes, changed 1-800 order service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to indicate it. Version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