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The Stock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: Vision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UMBATEMAN  NSW  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(06) 227 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: (06) 227 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 : 100035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Addr : 100035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S       : Survey Design Associates Limited (S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A Waldegrave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kenham, Middx. TW1 4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(081) 744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: (081) 891 0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umburg  IL 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(800) 622-2792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: (708) 397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: (708) 397-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STOCK100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 PC, XT, AT, PS/2 or compatible with 35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S 2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REQUIREMENTS : Supports monochrome video and better (EGA or V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 The Stock Analyst is a powerful, yet easy to us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y/sell analysis of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ne, Bar, P&amp;F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p to 1,500 stocks with 32,000 pric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tire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Stock Analyst is a powerful, yet easy to use st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e Stock Analyst is entirely menu drive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for the novice and experienced user alike to enter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eatures of the program are many, and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buy/sell analysis of stocks, whereby the program will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tock and give you advice on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ach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re are several different charts that may be dis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  These charts include a Line chart, Bar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and Figure Chart.  These charts can be an invalua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nding and assessing trends and other price m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allows you to display a the complete his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stock.  This includes the high, low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volume traded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can hold up to 1,500 different stock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can have up to 32,000 prices (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ed prices every single day, the program c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ing prices for about 87 years before filling u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text-sensitive help is available throughout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is never more than a keystrok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ll mouse support is provided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thei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A fee of no more than $10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s on this disk have dates more than two years o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 (those distributors that are recognised by the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members are exempted from this requirement, although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fy us anyway so that we may send you any updated/upgrad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tact us, you will receive a free copy of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on our mailing list to receive updates/upgrad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Disk distributors may charge no more than $10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, as a distributor, you supply copies to other resel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sation, must conform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ied on the disk must be distributed together. 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erately. 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vertisement or catalog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sion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 end VENDOR.DOC file 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