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PCRelay Lis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the first STATES.RPT (now called LOCATE.RPT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the Postlink software we all find that the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ropped from the report. I for one am sorry to see it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yond m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now uses Door Patch 3.8 (other versions used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) and  supports the  following BBS  drop  file formats: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+,  GAP 4+, RBBS-PC 17+. WILDCAT 2+  and Spitfire 3+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Attention Rime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may  deduct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HUB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MELIST.EXE   RIMELIST.CFG   RIM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LCREATE.EXE   READ.ME   SYSOP.DOC   LOCAT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S.TXT   SUP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EXE  is  the main  program.  RIMELIST.CFG  is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 file.  RIMELIST.DOC   is  this  file.   SYSOP.D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 for  Sysop   (this   document   contains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 the RIMELIST.DOC) and  the READ.ME contains 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 (if any)  and must  be included  in the  archive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your  system. These files may  not be altered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 is  a list of my current BBS doors. SUPPORT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BS where I do my suppo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  is  the current  copy of  the text,  was STATES.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hat The  Rime List Door  converts and uses to 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's main database.  This can  be replaced with  lat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10.0 some of the program's file nam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long with STATE.EXE to RLCREATE.EXE,  etc. The databas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called  STATE.DAT and  now it  is RIMELIST.DAT,  STATE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, some extensions were 'SDX' and the are now 'RDX'.  Ther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no file format changes, only some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ields (9.00+) were changed to a single '?'. They sor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ok better  in the door.  Of course  now that the  Postlink/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 is  out I see that  there are fewer blank  entri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from the start. Thank you Bonnie Antho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RLCREATE.EXE,  RIMELIST.EXE,  RIMELIST.CFG (configu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) and LOCATE.RPT in the directory you plan to ru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Run  RLCREATE.EXE to create the database  used by RIMELI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f finished your doo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0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 the directory and start over. You may rename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RPT  to  LOCATE.RPT  and  then proceed  with  the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or you may  use the enclosed  LOCATE.RPT, which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host BBS.  If you  need either the  DORPCH38.EXE file 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 BRUN30.EXE, they can  be obtained  from various 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country.  If you cannot fine them, please  contact 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or comes with an example RIMELIST.CFG. It i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you how  to set  up  the configuration  file. The  fil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. Please try  and limit the limit of your 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th line is for registration  serial numb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"Unregistered  BBS"  until  you  get a  registration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RIMELST1.CFG, RIMEL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RIMELIST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RIMELIST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LIST RIMELST1.CFG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system  must  have this  many  or more.  RIME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LIST.CFG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second line of the RIME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in  conjunction with  LOCATE.RPT.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program 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the RIMELIST.EXE/.CFG  files.  Each time  there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run  RLCREATE.EXE. The  old  database  files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new  ones. After 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if  you really  need the disk  space. I do  not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you might  want to make updates to the list  and re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add  a new  LOCATE.RPT to  the door,  please check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gainst  the previous  format  to make  sure that  it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If  the  format has  changed,  the database 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will  not run  properly  in the  door, and  a  new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o  to keep  the door  up, do not  add the  new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 have no control over what changes, when, or any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database is  about 20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80386/33 mhz  (19ms/SCSI) machine.  Of course this  time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n the current 1,000+ nodes. This is down at least f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minutes from the QB 3.0 version and use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extracted  from the most  current RIME.ZIP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archive was  assembled. It is a  report generated by 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 It is suggested that you edit 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is possible  to do  an auto  update of the  LOCATE.RP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like this  in  your daily  event. A  line  like "IF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 THEN CALL UPDATE".  Where UPDATE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RIMELIST                             &lt;do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 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something like this  you must  remember to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archive from wherever it is searched for or  the up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on every  event. This  way whenever  Postlink receives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the door can be automatically updat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t such  an event is  brought to my  attention. I do 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the one in the  archiv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the time you receive it. Because of the varied forma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istence  it is impossible to configure the software to fit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at  for files is ever  achieved, I can  do likewi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 develop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This  is my  way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 written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 include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run  on  the  same BBS/Network  at  the  same loc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must pay an update  fee,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                   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RIMELIST.EXE (Rime List)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 to be added to  program(s); it may  include other</w:t>
      </w:r>
    </w:p>
    <w:p>
      <w:pPr>
        <w:pStyle w:val="PreformattedText"/>
        <w:bidi w:val="0"/>
        <w:jc w:val="left"/>
        <w:rPr/>
      </w:pPr>
      <w:r>
        <w:rPr/>
        <w:t>data up  to thirty characters.  This is to  be on one line  of code and  must be</w:t>
      </w:r>
    </w:p>
    <w:p>
      <w:pPr>
        <w:pStyle w:val="PreformattedText"/>
        <w:bidi w:val="0"/>
        <w:jc w:val="left"/>
        <w:rPr/>
      </w:pPr>
      <w:r>
        <w:rPr/>
        <w:t>legible since  the  serial number(s)  is  based on  exact  syntax. I 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