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Ŀ ��Ŀ ��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   ����       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 ���� � �  ���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User Personal Setu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,93 (c)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en a long time that I wanted users to be able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s with a door that will not crash the BBS. I se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this is what I came out with - A full featured us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allow the user to change almost any possibl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cord. RemoteAccess limits and restrictions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nt update of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lit screen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ASCII/ANSI/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sop option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e online messages from other use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option to disable chang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 screen update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 input prompts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quires the following for a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8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Acces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previous version of UserSet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of the active keys are changed. If you us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options in UserSet, you must check the current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UserSet on your RemoteAccess BBS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menu entry and just call USER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at is needed for the installation. UserSet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parameters and will support almo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such as multiline, multitasking, net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may disable any of the options in UserSet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used in combination with the activ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ABC  will disable key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wish to disable the options of changing (H)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ress, he should specify /-HA in the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the screen will be shown in low attributes and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gistration is $15 (US). When you register UserS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pecial key to install in your copy of UserSet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egistered message. Instructions on installing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the key, the F8 status lin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registration information and if you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, it will not return to the default F8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UserSet and other of Chief D.R.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vailable on our 6 nodes support BBS: +972-3-966756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72-3-9673919 or +972-3-9673499 at 14400 V32b/V42b/MNP5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ET V1.1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Number: ___/_____/_____._____ at [ ] Fidonet  [ ]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: ______________________________  Spe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operation: ___________________ Number of Nodes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et Registration ............................ $15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in Israel) (*) ............................. $ 3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overseas) (*)............................... $ 6 x 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........................................................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If you have a FidoNet Address, the registration key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by Crash Netmail. Otherwise, a diskette with the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Snail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: [ ] Check / Money Order #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ash by Register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umber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Card: ____________________________ Ex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D (Must)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(Mus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make checks payable to "Chief Data Recovery Lt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to: 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 EOF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