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forgot for "NOT IN USE", "NO PLAYER YET" and "COMPUTER OPERATED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rms have to be all in upper case characters.  I.e. Capitals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some BBS programs are fussy about capitalization of use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