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    �ķ �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� � � 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Ըӷ  ��ɼ � � ��ķ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Ըӷ��ɼ  � � Ը � � ��͸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Ը��ɼ   � �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ͼ    ������ͼ �ͼ  �ͼ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ķ �ķ    ������ķ ���ķ  �ķ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͸ � � �    � ��͸ � �   ӷ � � � ���ͼ �͸ �ͼ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 � �    � ���� � � ̸ </w:t>
      </w:r>
      <w:r>
        <w:rPr/>
        <w:t>ӷ� � � �ķ     � �  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ͼ � �    � ��͸ � � �Ը Ӵ � � �ͼ     � �   �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��</w:t>
      </w:r>
      <w:r>
        <w:rPr/>
        <w:t>ķ � �  � � � � Ը   � � ���ķ   � 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     ����ͼ �ͼ  �ͼ �ͼ  ���ͼ �����ͼ   �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P BBS DOOR INTERFACE -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P BBS Door Interface is copyrighted shareware owned by 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a Register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Planets is copyrighted shareware material own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ocumentation in the Game Package explains this matter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hing in this text file (SYSOP.DOC) can supercede or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igations, restrictions, or particulars stated in Tim Wiss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cluded in his VGA Planets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P BBS DOOR Interface program is written by Rick Di Lorenzo &lt;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ut is marketed under the shareware concept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p to 30 days without having to pay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ing the door does not mean you have register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 in that registering the game does not give you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door.   The game and the door ar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SYSOP you only have to worry about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egistrations can be done by p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For VGA Planets is an entirely sepe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PLANE.EXE          Main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HOST.EXE           Event/Maintenance file to be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Documentation for both VGAPLANE.EXE and BBS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   IMPORTANT INFORMATION if you are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from a previous version of this do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ERX.DAT            Player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X.DAT            Add game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AD.BAT           Sample DOOR.BAT file to load up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LST          List of SysOps who have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   SysOp Registration form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New features and docs (READ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EXE            SysOp Game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3A3.ZIP             New Computer AI routines.  Unzip 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31H.ZIP           New version of the game HOST.  Unzip 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NEW           Warning to read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DOC            Small text file about edito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300.ZIP is the VGA Planets Game Package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face door supports  PCBOARD.SYS, DOOR.SYS, and 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For sysops who use "DORINFOX.DEF"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in your batch file that would copy you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name DOORINFO.DE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WIV support but I do not have much faith in it, it might/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development information on chain.txt I reciev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to install VGA Planets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your VGA Planets GAME PACKAGE into a director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0K game files released by Tim.  It can be version 3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.EXE program making sure to install ONL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your system.  Choose an appropriate do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 (Note, after installation don't forget 10#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new host 3.1H over the old host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kim through or read the *.DOC files that will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ost files in your appropriate created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VGAPLANE.EXE, BBSHOST.EXE, and PUSER/BUSER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ame directory with the installed VGA Planet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these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you would have a directory like perhaps (this is only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GAP\ that has the above mentioned installed fil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Door interface files.  Then from that di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S such as C:\BBS\VGAP\GAME1\, and so on up to GAME5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MASTER.EXE with the Command line Parameter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At the dos promp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VGAP\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11 Player Races, as you select them they becom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Make sure all 11 become selected.  Then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question of "Do you wish the players to have passw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uch passwords would conflict with the BBS Door Interfa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"Do you want the Planetary friendly codes rando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al starting options that it will question you 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whatever way you feel would be best for maximum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rs.  However I'd advise for a starting gam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ic Homeworlds,  Being "Medium" rang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(C)enter of the universe.  With maybe Extra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rals, high populations, and high starting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for starting ENGINE tech level I'd advise a star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but this is my own preference for initializing a new game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a higher value if you wish.   Once again check T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EAT step 5 for EACH other game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ok at BBSLOAD.BAT, it's a sample batch file that I use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unning PCBoard 15.0 (note it also works with PCBoard 1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Here it i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 /P: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are obvious I hope.   They serve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at contains both the Game Package installed H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Host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line is what loads up the BBS Door.  It'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for CHAIN.TXT   &lt;No idea if the WWIV chain.txt support works th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for DOORINFO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urns on SOFTWARE FLOW CONTROL.  Useful if you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some reason don't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   Fossil Driv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Turns Alias support OFF (only needed for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Turns default of retirement back to "NO PLAYER YE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"COMPUTER OPER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se intial switches is  :PATH, where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I.E. Pcboard.sys, door.sys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my BBS I have    /P:C:\PCB    because I use PCBoard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oor and because C:\PCB is the directory that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   Note that there are NO spaces betwe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:C:\PCB.  Also note that you do not need an end slash on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, when loaded correctly should be able to tell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on remotely or locally.  Should be able to find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, user name, etc from the drop file correctly. 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ed baud rates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MPORTANT LAST STEPS -  Put the BBSHOST.EXE into your nigth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ile.   So BBSHost will be ran every nigh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xecuted in the PROPER directory.  I.E. in your eve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cboard)  you would add something like thi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will default to run the HOST program on all games that have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yers in them currently.   You can change this defaul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  Such as "BBSHOST 11" instead of just "BBS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of 9 is a good number I feel, this means the ga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until at least 9 players have joine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ready.   You can play with less, but the more play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of 11 of course) the merrier.  I feel 3 or 4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mum' you would want to set it to.  But setting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putting a limit on how many people can play.  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join an on-going game through the "J" command stil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 all 11 user slots are used up in a game.  So the game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soon as 9 players are ready, but later on a 10th and 11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READ the info on version 1.40 in history.doc, it expl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aters of BBSHOST that aren'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OPY the Game Package file into your VGA Planets directory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because users on your board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o they can install the PLAYER files locally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t home.  The Door will check for VP310.ZIP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your VGAP directory it will be the file it s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n the door requests the game files. 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, it will then check for VP300.ZIP (the older v3.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iles) if it exists it will send that instead.  If N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t will create a door error.  So please make sur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files do exist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NZIP the HOST31H.ZIP.  This contains a new version of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verwrite this new host.exe over the old hold that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VP300.ZIP file.  This is an IMPORTANT STEP. 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HOST31H.ZIP is needed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Trying to run the door using the hold host.ex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300.zip will cause your game files to corrupt, or just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UNZIP CP3A3.ZIP into your door directory as well.  This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 routines to handle the computer opera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or the door can be reached at 416-633-8779 HST or 416-663-1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2.bis.  Those are the BBS numbers for Toronto Twiligh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7 node system that I SysOp here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reach me at those BBS numbers you can mail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Kings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it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send me a letter through INTERNET. 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cs911212@ariel.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way of contacting me - Nanet SYSOP conference (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CK DILORENZO").   C2C SysOp conference, Intellec SysOp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Doorgames message base (although I check this base only rar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so the local Toronto EchoNet games conference I suppos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 The Usual, I will assume no responsibilities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 If it runs amuck and eats up your mind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ough spit.  It is your responsibility to determin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on your computer system and software environ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in an unregisterd form for the purpose of evaluation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liking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my BBS, my fifth-born child, or anything el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e liable for any damages incur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include any disclaimer at all, but for 'legal'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have to to guard my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fter 30 days of use your shareware agreement expir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if you want to legally continue using it.  No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30 days of use would be a break in your shareware lis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riminal.   So please be a good little sysop and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   The door registration is pretty cheap, at 20 buck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get a complete un-crippled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gistered version some commands have been disabl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 delay is executed a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'd accept both american or canadian currency &lt;g&gt;.  Also if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heque or money order, not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accept VISA, just give me the number, name a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xpiration date, and how much you authorize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20 dollars.  Please read and full out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dditional information about registering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rves as a useful application form to mail i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line VISA payment option is available through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3 to 4 business days for VISA ord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I do NOT mail out registered disks.  I simply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ge/handling and time it uses up.  Register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download their registered exes.  If for some r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this, you may include 5 bucks extra for 'postage &amp; hand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il you a disk when I get time.  I'd really rather h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ir registered versions from 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Communications BBS - 7 Nodes - 900 Conferences - 5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-663-8779 HST Nodes.   416-663-1103 V.32bis nodes   416-663-5751 Free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DiLorenz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