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CALL (tm) - A Utility for PCBoard 14.x-15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SOFTWAR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0 Ninth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lo Park, California 940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5-364-98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ast Revision: July 30,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CALL is a trademark of Key Softwar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oard is a trademark of Clark Developmen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1 - INTRODUCTION        ...........................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2 - GETTING A LICENSED VERSION     ................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3 - QUICK START       .............................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 Excluding Sysop from "Last Caller" Display   ......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 Special Text in the "Last Caller" Display  ........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4 - COMMAND LINE OPTIONS      .....................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  Value Strings and Variables     ...................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.1  Date Variables       .........................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.2  Time Variables       .........................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.3  Formatting Variables       ...................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.4  Miscellaneous Variables       ................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  Use of PCBOARD.DAT by LASTCALL    .................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  The /CLOCK Option      ............................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  The /FILE Option      .............................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5  The /HELP (and /?) Options    .....................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6  The /NODE Option      .............................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7  The /PREFIX Option      ...........................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  The /SYSTEM Option      ...........................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9  The /TEXT Option      .............................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0  The /USER Option      ............................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5 - EXAMPLES        ...............................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  Displaying the Result of a PCBoard Event  .........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  Changing the "Last Caller" Label    ...............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  Excluding Sysop from "Last Caller" Display   ......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6 - HOW TO REACH US     ...........................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7 - LEGAL STUFF       .............................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  Warranty        ...................................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  License        ....................................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CALL (tm) - A Utility for PCBoard 14.x-15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1 - INTRODUCTION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PCBoard is idle, it displays a line of text near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 Call Waiting screen corresponding to the last person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ged into the BBS, such a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Caller: JOHN SMITH (NEW YORK, NY) (17:32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"JOHN  SMITH" happens to be the Sysop, then the following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displayed instead, depending on a configuration option se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SETUP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Caller: SYSOP (NEW YORK, NY) (17:32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are  the  Sysop "JOHN SMITH", then you probably cons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information  to  be  of  very  little  value.  You may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 prefer  instead that PCBoard still display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's  name,  city,  and time of call.  LASTCALL provide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me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e last thing that PCBoard did was to run an "event", 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even  more  important  to know something about the succes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ure  of  the  event  than  to  see  the  name of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.   For  example,  it  might  be  more  relevant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 lik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MAILRUN: NEW MAIL WAITING (18:3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CALL  provides  this enhancement too.  LASTCALL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lt;caller_name&gt; ( &lt;city_state&gt; 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text  of  your  own  choosing.   See  the  next chapt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 about  limitations  on  the length of this tex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unlicensed version of LASTCAL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oard   displays  the  time  of  the  last  call,  enclos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entheses,  appended  to  the  end of the above line. 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parentheses  cannot  be  removed,  LASTCALL 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 the  time  with  an  arbitrary  string  of  up  to 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CALL (tm) - A Utility for PCBoard 14.x-15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2 - GETTING A LICENSED VERSIO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unlicensed  version  of  LASTCALL  limits  the leng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ment  text  you  may  specify  with  the "/TEXT" op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 to  leave  room  for  the  string,  "LASTCALL $9.95"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ed   at   the   end;  the  licensed  version  removes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ertiseme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obtain  a  licensed  copy of LASTCALL, complet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nd mail it with a check made payable 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SOFTWAR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0 Ninth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lo Park, California 940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 we  receive  your  check, we will log into your PCBoard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 the  temporary  name  and password you supply below.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d  version  of  LASTCALL will be uploaded as a private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encrypted with the same password used to log i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licensed copy of LASTCALL:   $_______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25% Sales Tax (California Only):   $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(enclosed with order):   $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ull Name:_________________________ Date: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__________________________ State:____ Zip: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(Voice):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BBS Name: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Phone# (Prefer v.32bis/v.42bis):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Temporary BBS User Name: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Temporary BBS Password: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CALL (tm) - A Utility for PCBoard 14.x-15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3 - QUICK START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are two basic usages of LASTCALL, corresponding to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not the "/TEXT" option is specified on the command lin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Excluding Sysop from "Last Caller" Display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C:\&gt;LAST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"/TEXT" option must NOT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e  last  caller  was  the  Sysop, this use of LASTCAL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 the  Sysop name as the "Last Caller" on the Call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 of  PCBoard.   The  replacement  will  be the sam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 displayed  there  prior  to  the  Sysop's  call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, it will look like the Sysop never called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 that  using  LASTCALL  this  way  is  quite  differen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ing  the  PCBoard configuration switch called "Exclude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ns  from  Stats".  With the latter, WHO made a local logi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relevant;  only  WHERE  is  important.  With LASTCALL it'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ver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: The  last  thing LASTCALL does each time you run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make a copy of the (modified) PCBSTATS.DAT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file  called  PCBSTATS.KSP.   Then  the  next 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CALL  begins  to run, this file is used to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and city of the "previous" call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rst  time  you run LASTCALL, this file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;  thus  there  is nothing to replace the Syso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and city with until after the first time you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CAL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 the  Sysop's information is replaced by tha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revious caller, the Sysop's information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isappear"  until  after  someone ELSE ot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has logged into PCBoar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,  no command line options are required at all.  LAST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automatically  determine  the  proper node, Sysop na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location  of  PCBSTATS.DAT.   If  these  defaults  are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,  then  the  options described in the next chapter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override th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 causes  LASTCALL  to replace the Sysop's information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  that  the  "/TEXT" option was NOT used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 and all other options may be used and the action will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CALL (tm) - A Utility for PCBoard 14.x-15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Special Text in the "Last Caller" Displa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C:\&gt;LASTCALL /TEXT=Clock Set [Nat'l Bur of St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"/TEXT" option MUST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usage  of LASTCALL serves a different purpose - it re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"Last Caller" information on the Call Waiting screen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bitrary string specified by the "/TEXT" command line op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usage also updates the time in parenthese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"Last Caller" display lin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,   no  command  line  options  other  than  "/TEXT"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 at  all.   LASTCALL  will  automatically  determ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  node,  Sysop  name, and the location of PCBSTATS.DA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defaults  are  not  correct, then the options describ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chapter can be used to override th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CALL (tm) - A Utility for PCBoard 14.x-15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4 - COMMAND LINE OPTION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CALL   may  be  executed  with  zero  or  more  command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.   All options begin with a slash followed immediate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keyword,  optionally followed by a value string separa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keyword  by  either  a  colon  (:)  or  an  equals sign (=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  may be abbreviated down to a single character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lash.   All  options  have  default  value  string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 meaningful occurs even when no options are specifi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 Value Strings and Variable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strings  are a sequence of characters.  LASTCALL sepa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ommand line into options by searching for keywords prec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 a  leading slash; thus a value string is everything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n  or equals sign up until the next keyword or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- whichever comes first.  This means that value string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 embedded  blanks.   Trailing blanks are normally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 value  strings;  if needed, simply enclose the entir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(and its trailing blanks) with quotes ("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strings may also contain "variables" which are repla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 strings which are determined at runtime.  Each variab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ed  in  the value string by an "at" sign (@)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ngle character, with upper/lower case being significa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explained  above,  certain  characters  (@,  /,  and  ")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 meaning;  using  them  within  a  value string can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per  interpretation  of  the  string.   However,  whe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  are  needed,  they  may  be  represented  u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convention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Character       Represen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      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("at" sign)           @@ (adjacent pa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(slash)               // (adjacent pa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(quote)               @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epresentation  will  be  replaced  by the desire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u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.1 Date Variable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 variables are used to insert information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at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M      Month (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D      Day of the Month (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CALL (tm) - A Utility for PCBoard 14.x-15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Y      Year (least significant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y      Year (4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d      Date as in 07/25/93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w      Day of the Week (e.g., "Thursday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.2 Time Variable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 variables are used to insert information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tim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h      Hour (2 digits, 24hr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m      Minutes (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s      Seconds (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t      Time as in 12:10:55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.3 Formatting Variable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  variables  are  removed  from  the  value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 replacement.   However,  they  have a semantic effec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sequent interpretation of other variabl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:      Use ":" as separator in @t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.      Use "." as separator in @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r      Reverse order in @t (ss?mm?h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-      Use "-" as separator in @d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/      Use "/" as separator in @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      Use European date format (dd?mm?y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a      Use American date format (mm?dd?y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.4 Miscellaneous Variable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n      PCBoard n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N      Total number of PCBoard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"      A single quote (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 Use of PCBOARD.DAT by LASTCALL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 of  the  LASTCALL  command  line  options  have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.   Many  of  these  values are recorded in the PCBOARD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associated  with  each  node  of  a  PCBoard  BBS 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CALL  tries  to  locate  the  proper PCBOARD.DAT and rea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CALL  looks  for  the  file PCBOARD.DAT in each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CALL (tm) - A Utility for PCBoard 14.x-15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 If  the  environment variable "PCBDAT" exists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is  assumed  to be the complete filespec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OARD.DAT for the current nod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 If   this  fails,  but  the  environment 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CBDIR"  exists,  its  value is assumed to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 associated  with  the  current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environment  variable  "PCBDRIVE" also exi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 value  is prepended to the front of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PCBDIR.   The  result  is  assumed  to 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where PCBOARD.DAT exis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 If   this   fails,   then   the   parent 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 in  (2)  is checked to see if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   subdirectory    called    "GEN"  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OARD.DAT exis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 If   this   fails,   then   the   parent 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 in  (2)  is checked to see if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   subdirectory    called   "MAIN"  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OARD.DAT exis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)  If   this   fails,   then   the   parent 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 in (2) is checked to see if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OARD.DA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 The /CLOCK Option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/CLOCK=&lt;string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: /CLOCK:&lt;string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/CLOCK=No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: To  set  the  five-character field in parenthese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eme  right  end  of the "Last Caller" displa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Waiting scre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value  string  of  this  option will be inserted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entheses   where  the  time  of  the  last  call  is 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the Call Waiting scre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option is not normally required; if used, it will onl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 effect  when  used in conjunction with the /TEXT op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is obtained from the computer's internal cloc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CALL (tm) - A Utility for PCBoard 14.x-15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 The /FILE Option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/FILE=&lt;filespec&gt;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: /FILE:&lt;filespec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/FILE=C:\PCB\GEN\PCBSTATS.D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: Specifies  where PCBoard keeps the information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ts Call Waiting scre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option  is  not  normally required.  PCBoard keeps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  information  in  a  file  (normally) called PCBSTATS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complete   filespec  of  this  file,  including  driv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 information,  is  recorded in PCBOARD.DAT; LAST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es to read this information from PCBOARD.DAT automaticall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5 The /HELP (and /?) Option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/HELP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: /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/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: Displays information about LASTCAL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of  this  option  causes  all  other  options to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CALL  will  simply  display a command line syntax summa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  on   how  to  contact  Key  Software  Products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6 The /NODE Option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/NODE=&lt;number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: /NODE:&lt;number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: /NODE=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: /NODE: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/NODE: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: Specifies  which  node's  Call  Waiting screen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option is not normally required.  PCBoard keep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 number in the corresponding PCBOARD.DAT file; LASTCAL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 to  read  this  information  from PCBOARD.DAT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ing  that, LASTCALL will attempt to find the sam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 environment variable called "PCBNODE"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the  value  "ALL"  instead  of  a  number  only 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CALL (tm) - A Utility for PCBoard 14.x-15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CALL  to  modify  the  Last  Caller information of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 node  "0"  if  you  want  to change ONLY the system-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without changing that of any individual nod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7 The /PREFIX Option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/PREFIX=&lt;string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: /PREFIX:&lt;string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/PREFIX="Node @n Caller: 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: To  change  the  label  used in front of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caller on the Call Waiting scre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option assumes that you have used MKTXT145 to chang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37  in  PCBTEXT  to  an empty string.  For a full explan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use  of  the  /PREFIX  option,  see  the example in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 The /SYSTEM Option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/SYSTEM=&lt;yes_or_no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: /SYSTEM:&lt;yes_or_no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/SYSTEM: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: Specifies  whether  or  not  to  update  the system-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of the most recent "caller".  Defaults to Y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the  /TEXT  option is used, LASTCALL makes an entry in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ystem-wide  data  as  well  as  that  for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.   When  /TEXT  is  not used, LASTCALL may restore (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 status)  both  the system-wide data as well as tha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orresponding  node.   If the value string of this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o "NO", LASTCALL will not modify the system-wide data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9 The /TEXT Option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/TEXT=&lt;string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: /TEXT:&lt;string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/TEXT=Tape Backup Completed - No Err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: Specifies  the "Last Caller" text to be display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Waiting scre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option  replaces  the "Last Caller" information on th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ing  screen  by  the  specified  value string and upd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CALL (tm) - A Utility for PCBoard 14.x-15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d time displayed to the current ti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0 The /USER Option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/USER=&lt;string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: /USER:&lt;string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/USER:John Sm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: Specifies  a  caller  to  exclude from the "Last Call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f the Call Waiting scre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option is not normally required; it defaults to the Syso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  The  Sysop's real name is recorded as the first recor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S file whose filespec is recorded in PCBOARD.DA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is  a  PCBoard  configuration option that allows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's  to  be replaced by an alias while logged in. 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 also  causes  his real name to be replaced by "SYSOP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Caller displa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PCBoard  is configured to use the Sysop's real name, LAST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automatically  try  to  read that name from the USER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, it will default to the equivalent of /USER=SYSO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CALL (tm) - A Utility for PCBoard 14.x-15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5 - EXAMPLE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 Displaying the Result of a PCBoard Even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  example  is  a PCBoard event file that perform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UCP/Internet  mail run using Ed Hopper's uuPCB software. 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 file  could  be  constructed  for  use with other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---[ Prepare outgoing mail ]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uup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upc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uucp=NO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xist \pcbuucp\waffle\spool\ames\*.cmd set uucp=MAIL EX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---[ Attempt connecting up to 10 times ]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allcount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kspcount=%CALLCOUNT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%CALLCOUNT%==FAIL goto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---[ Call host to transfer packets]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ucico -sames -x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1 go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exist spool\ames\*.x goto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---[ Enter incoming mail as PCBoard messages ]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uucp=MAIL IM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upc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---[ Never connected - Busy? ]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%kspcount%==10 set uucp=NO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---[ Somebody pressed Esc key ]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%kspcount%==10 set uucp=OPERATOR 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call /text=[Event MAILRUN] %uucp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CALL (tm) - A Utility for PCBoard 14.x-15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 Changing the "Last Caller" Label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use  of LASTCALL as described in the previous section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oard to display something lik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Caller: [Event MAILRUN] MAIL IMPORTED (12:5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word  "Caller"  hardly  seems innapropriate, however,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probably be better if you could display simply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MAILRUN: MAIL IMPORTED (12:5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this requires that you do three thing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 Include  the  text "Event MAILRUN:" as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string for the /TEXT option, a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CALL /TEXT=Event MAILRUN: %uucp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 Edit  the  file  PCBTEXT  uing  MKTXT145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 537  to  an  empty string instead of "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:"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 Run  LASTCALL  with  the  command  line  opt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  below   just  before  every  execu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OARD.EX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CALL /PREFIX="Last Caller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last requirement causes LASTCALL to insert the string "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:  "  in  front  of the user name and city that PCBOARD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 on  the  Call  Waiting screen, and thus compensat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ing  the same string from PCBTEXT.  The important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that  the /PREFIX string will NOT be put in front of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insert using the /TEXT op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TION: Use  of  the  /PREFIX option reduces the amount of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d  in PCBSTATS.DAT for the user name and cit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ngth of the prefix str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CALL (tm) - A Utility for PCBoard 14.x-15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 Excluding Sysop from "Last Caller" Display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  is  a  PCBoard v15.0 BOARD.BAT file with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.   It  runs  LASTCALL  with  no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 before  each  execution of PCBOARD.EXE.  If the most re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n  was  by  the Sysop, running LASTCALL will restore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ity of the caller who logged on before the Syso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CALL (tm) - A Utility for PCBoard 14.x-15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pcb\nod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cb=/old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szlog=\pcb\pcbdsz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czlog=\pcb\pcbpcz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czdir=\bin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xist remote.bat rename remote.bat remote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xist door.bat del door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xist endpcb del endp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5 goto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xist remote.bat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xist door.bat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xist event.bat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xist endpcb 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CALL (tm) - A Utility for PCBoard 14.x-15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6 - HOW TO REACH U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Key  Software Products telephone (415-364-9847) is shar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 BBS,  FAX,  and  voice  mail  answering system.  Approxi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rs of operation ar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mail and FAX: 8am - 5pm PST (weekda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system: 5pm - 8am PST (24 hrs on weeke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Parameters: 1200/2400/9600/14400 baud (v.32bis/v.42b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data bits, No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r call is answered by the voice mail system, it can t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  that will be automatically forwarded to someone who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 your  call as soon as possible.  In addition, it offer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ch-tone driven menu of useful information about our produc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nd us a FAX, follow the following step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1:  You'll  be  greeted  by  our Voice Mail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will  prompt you to press 1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ouch-tone phon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2:  Press 1.  You'll then hear a menu that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press 5 to send a FAX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3:  Press  5.  In a few seconds, you'll hear a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ne; press start on your FAX machin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 all  there  is to it.  Be sure to include your FAX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the  reply  which  will  be  sent  back to you in one or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have access to electronic mail, you can send us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any of the followi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OMPUSERVE, send 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Internet:tech.support@ks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RODIGY, send mail to: VGDC5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INTERNET, UUCP, or BITNET, send 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.support@ks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FIDONET, address mail to "UUCP" at nearest fidonet sit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a gateway to Internet, such as 1:105/4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st line of message: To: tech.support@ks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CALL (tm) - A Utility for PCBoard 14.x-15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MC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"To:" prompt enter: TECH SUPPORT (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"EMS:" prompt enter: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"Mbx:" prompt enter: tech.support@ks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PPLELINK, send 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.support@ksp.com@dasnet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ELENET's Telemail Serv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o: [INTERMAIL/USCISI]TELEMAIL/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st line of message: Forward: AR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nd line of message: To: tech.support@ks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CALL (tm) - A Utility for PCBoard 14.x-15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7 - LEGAL STUFF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 Warranty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software  is provided 'as is' without warranty of any k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 expressed  or  implied, including, but not limi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ed   warranties   of   merchantability  and  fitness  f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 purpose.   The  entire  risk  as  to  the qual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of the program is with you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 states do not allow the exclusion of implied warranties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bove  exclusions may not apply to you.  This warranty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specific  legal  rights  and  you may also have other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vary from state to stat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 Software  Products  has  taken  due  care  in  prepa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 and  software  included  in  LASTCALL to as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 correctness  and  effectiveness.   However,  Key 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  does  not  warrant that operation of this softwa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uninterrupted  or error free.  In no event shall Ke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  be  liable  for  incidental or consequential damag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  with  or  arising out of the furnishing, perform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use of this softwa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 Licens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AY  use  this  software  on any number of computer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ess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AY  copy this software into any machine readable or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 for  backup or modification purposes in support of you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oftwa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AY  distribute  the  original  unmodified  version 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 but  you may not charge a fee exceeding $5.00 to 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st of duplicating, shipping, and handl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ay  NOT  use,  copy, modify, sublicense, assign or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software  and  its license, or any copy or modification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le  or  in  part,  except  as  expressly  provided for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