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WFILES.PPE - from the DOCTORS IN! BBS in Federal Way, W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1 - 206 - 838 - 6727  HST Dual Standard - PCBoard v15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de 2 - 206 - 927 - 7530  HST Dual Standard - 1.5 gigs of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.ppe is a pcboard progamming language utility to allow use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new files on the BBS. The file directories are scann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call date or a date entered by the user. The lis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d into the upload directory and flagged for download. The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o flag all of the new files and proceed to downlo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.ppe will get the information on you file locations.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your system. If you have any problems with this PPE, lea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alt Air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