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DOS utility: PCBoard filelist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1a - Sept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reformats downloaded PCBoard directory list "short" (45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 into "long" (78 character)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PCBWrap OVERWRITES THE INPUT FILE, SO MAKE SURE THAT YOU EITH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PY OF YOUR FILES OR YOU KNOW WHAT YOU ARE 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hem to be reformatted as they originally wer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without the quotes]: "PCBWrap filename 31:1", which is very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anned or downloaded PCBoard directory lists, after the first 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name/ size/ date/ description, all subsequent descriptor lin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ve a left margin of 33.  PCBWrap will decrease that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(" | ").  After the reformatting process, the lists will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t least* 20% smaller.  PCBWrap processes about 1 meg/ minute on my 386sx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20mb/15ms hard drive and 386MAX/Super PC-Kwik managing 8 meg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CBWrap file(s)_to_wrap [left_margin[:padding] (1..31, default = 1: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takes up to two parameters on the command line. The firs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name (or names), which can include the DOS wildcards of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?" (e.g. dos*.*).  The second, which is optional, i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Note: the left margin itself is composed of at least on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character, and at least one more (padding) space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second parameter signify how many spaces preced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character (the sum must not exceed 32).  However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lon* in the command line, since the "|" character is the DOS pip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description for SHEZ90A.ZIP was changed from the fir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y specifying:  "PCBWrap uploads", and to the third by specif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BWrap uploads 12: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. Supports ZIP,LHA,ZOO,ARC,ARJ,SQZ,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ly redesigned mouse support. O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. Debugged new release Uploaded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hell. Supports ZIP,LHA,ZOO,ARC,ARJ,SQZ,PAK Completely redesigne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. Other new options. Debugged new release Uploaded by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Z90A.ZIP    233995  05-13-93  SHEZ v9.0A - ASP - The Premi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Shell. Supports ZIP,LHA,ZOO,ARC,ARJ,SQZ,PAK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redesigned mouse support. Other new options.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new release Uploaded by 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PCBWrap will also AUTOMATICALLY remove the "Uploaded by: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:..." lines which PCBoard adds.  However, you can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[a DOS env. var.] "nostrip=tr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"C:\" prompt type "set nostrip=true" - without the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(and new in version 1.01a), you can set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etest parsing the command line, you must use a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called "margin".  Simply enter:  SET margin=76  to force PCB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ap characters beyond the 76th.  Default is 78.  Range is 40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value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is similar in function to Jim Robeson's COPYDESC v1.02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*and* smarter.  I have collected his statements about COPYDESC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each with comments about how PCBWrap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OPY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y Jim Robeson; The Cricket BBS, Pacific Grove CA,  408-373-377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nverts short lines to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justable posi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) new text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handled this somewhat differen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b) '|' character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handled this somewhat different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The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can't imagine charging for it eith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cludes Turbo C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ncludes PASCAL (BP7) source.  [It's all I know, but it wor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parses the text so everything fi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Removes existing preceding "|" characters and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acks the text so everything fi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Multiple spaces are changed to single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t might work in the PCBTEST environment, but I haven't tested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[I don't have a clue as to what this 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"I do know that it stuffs blanks between split-line hyphena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at doesn't bother me, consider that "by design". &lt;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does *not* stuff the blanks.  [It did bother 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Also, it might try to compress unique separat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shouldn't, due to the extensive validating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test for the "first-line" of a descrip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) a numeric in column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more thorough, by testing for a 7-digit numeric val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) ending in column 21.  If it is less than 7-digits,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ced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b) a '-' in each of 26 &amp;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PCBWrap also checks for spaces in columns 22 an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tween the filesize and file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c) and an "acceptable" DOS filename character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&amp;' 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wer case alpha allowe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accepts *any* non-space character in column 1.  More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necessarily good.  For my purposes, it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escription data in line one is NOT re-packed, it is taken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does repack all information in line one -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Words might get added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.  This is what both of these programs are supposed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eeze more text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If run without arguments, a bit of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ditto, PCBWrap also will show help related to specific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"This version will blow up if more than 39-40 lin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file description.  If a "hang" is experienced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for really long descriptions.  You could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!  If I continue to modify this, I will add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condition.  Meanwhile, now you know too!"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can handle descriptions containing *any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s lines are being read into the buffer, test for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, spit out a message, pack what we have, and trea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at set as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is smarter, and can handle descriptions containing *any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.  It does not need a buffer, but processes the lines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Is a column 79 blank [added] in some cases, and if so, is that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Wrap *never* adds blanks, and never writes lines with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stated before, PCBWrap will also optionally remove the "Files: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Uploaded by:..." lines while reformatting the file, which i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COPY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 just over half the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07/14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a : 1993/08/19.  Cosmetic corrections in .DOC and .DIZ files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08/27.  Fixed bug: would not properly proces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ies other than the current on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a : 1993/09/09.  Added ability to set right margin (SET margin=xxx)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 only displays program ID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countered.  (Less display "clutter".)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