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04-16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System Startup and WFC Scree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A               BBS Requiremen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B               Commandline Paramet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C               WFC Informati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D               WFC Command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ysOp Function Key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ACS System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MCI Cod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A               MCI Code Inform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B               MCI Color 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ipe Color Syste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System Configur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A               Main BBS Configurati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B               Modem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C               System ACS Set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D               System Variab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E               System Flagged Func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F               File Section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G               Subscription &amp; Access Level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H               Network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H-1                       Address Setu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I               Offline Mail Configura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J               String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1                       Page 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2                       Page 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3                       Page 3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4                       Page 4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5                       Page 5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6                       Page 6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K               Color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1                       System Colo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2                       File List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3                       Message Lis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4                       File Area Listing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5                       Message Area Listing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6                       User Listing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7                       Node Activity List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8                       Last Callers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9                       Offline Mail scre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K-10                       Private Mail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L               Archive Configurati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M               Time Limitatio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N               Call Allowances Per D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O               UL/DL Number of Files Rati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P               UL/DL KiloBytes Rati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Q               Post/Call Ratio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R               Max D/L Per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S               Max D/L K Per Da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T               Update System Averag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User Edito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File Base Edito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Message Base Edito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Protocol Editor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Menu Editor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A               Menu Command Modific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B               Menu Information Modifi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C               Link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D               Menu System Commands (Comman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1                      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2                      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3                      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4          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5  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6                     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7                     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8 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-D-9                      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0                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1                     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2                    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3                       Auto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D-14                      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ini-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Infoform Questionnai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A               How they'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B               New User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-C               Questionnai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Run-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A               Default Renegad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B               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C               I/O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D               Critic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-E               Fatal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Order of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A               Order of Norm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-B               Order of New User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 AC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Fil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Message Bas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Menu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Modem In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Teleconferenc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Hooking up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    Setting up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    Installing Renega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fossil drivers are X00 and BNU, which are both found on most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xecute the BBS on node 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  Same as P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, except it will sort the file ba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ing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ctivity: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ugh, the BBS will automatically answer the phone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gs up the modem if it is offhook.  See WFC command "O".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node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hang up the ph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 without last two ze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x emul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True if Sysop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n SL leve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Within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(S20FA)|(D255)" means that the user must have SL 20 *AND* AR flag "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@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ecific character.  All the valid MCI codes are lis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Displays the current user's entire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Displays the current user's real fir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isplays the current user's real last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'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User's Zi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User's Download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User's last call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User's total number of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isplays a carriage return/linef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User's number of fil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User's number of fil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        User's kbytes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Q        User's kbytes up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        User's number of p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User's 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's kbytes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V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        Displays the current messag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X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Y        Displays the current file board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0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1        Current Conference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2        Current Conferenc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3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4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5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6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7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8       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9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#        Paus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!        Abort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~        System Call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&amp;        Mr. or Ms. by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        BB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BBS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       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g        Account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     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       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j        Max number of files downloadable in on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        Max number of kbytes    "         "  "  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l     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       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        Days left until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        Number of messages left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is next section is made up of new MCI codes from version 03-26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normally used in the Doors, Archives, or Protocol sec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whatdone file to convert from 03-05 and earlier version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Internal files (Filenam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K        Complete name and path of the current file bases's *.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o another color, press [Ctrl-P] and then enter a number from 0-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  (In certain areas (like F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) entering a carat "^" then the number 0-9 that you want se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 Registration number:7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ff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Main data files dir.    :E:\RENEGADE\DATA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iscellaneous Files dir.:E:\RENEGADE\MISC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essage file storage dir:E:\RENEGADE\MS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enu file directory     :E:\RENEGADE\MENU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Nodelist (Version 7) dir:E:\RENEGADE\TEX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Log files/trap files dir:E:\RENEGADE\LOGS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emporary directory     :E:\RENEGADE\TEMP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Protocol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Archivers directory     :E:\RENEGADE\PROT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File attach directory   :F:\ATTACH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enter your registration numb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program.  However, since Renegade is currently an �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, this option does absolutely no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SysOp, new user, shuttle log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override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string    : at&amp;f2q0v&amp;c1&amp;d2x4s0=0s2=1h0m1w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CS for this nod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th for door files  : E:\RENEGADE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Case 1 result codes are the main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e modem.  Case 2 result codes are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ersons using MNP class 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0              F. Remote PW viewing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s20               H. Send e-mail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s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s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s20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200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 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---------------- :                  U. Chat at any hour 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s300              W. "Invisible" Mode :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s20               Y. Change a vote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ndatory voting         :On 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File point compensation ratio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in k-bytes to save for resume 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N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w Level 6 Month             D. Low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High Level 6 Month            F. High Level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H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message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�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@F @I  PKUNZIP -o @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@F  ARJ e /y @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@F @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@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@F @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MCI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filename w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@F" and "@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de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used to add a comment to an archive file. 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CI code "@C" to insert the comment line from the file ba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pkzip -z@C @F   ..  Will add the comment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base to th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 Flag Z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  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as ASCII text, with a maximum of 40 characters (MC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s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oggles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oggles if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if the file base is on a CD-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if GIFspecs are automatically added to *.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oggles whether the uploader name is shown in the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- Allow private messages in th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- Force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command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command letters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command letters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command letters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@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1/9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,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2,1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1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3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user to find out the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the BBS password if the user's security level (S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L) is greater then the new user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user's fil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+/-}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Sub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ysOp cha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command will display the Sysop status string, 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IN.*" and "SYSOPOUT.*"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 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t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t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t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your local support hub, or one of the Renegade Alpha sites. 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long the information at the top of the section where the error i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    Displayed when sysop chat availability command is used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>SYSOPOUT.*     Displayed when sysop is not available.</w:t>
      </w:r>
    </w:p>
    <w:p>
      <w:pPr>
        <w:pStyle w:val="PreformattedText"/>
        <w:bidi w:val="0"/>
        <w:jc w:val="left"/>
        <w:rPr/>
      </w:pPr>
      <w:r>
        <w:rPr/>
        <w:t>REQFILE.*      Displayed when an offline file is requested for download.</w:t>
      </w:r>
    </w:p>
    <w:p>
      <w:pPr>
        <w:pStyle w:val="PreformattedText"/>
        <w:bidi w:val="0"/>
        <w:jc w:val="left"/>
        <w:rPr/>
      </w:pPr>
      <w:r>
        <w:rPr/>
        <w:t>DLHOURS.*     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    Displayed before uploading a file.</w:t>
      </w:r>
    </w:p>
    <w:p>
      <w:pPr>
        <w:pStyle w:val="PreformattedText"/>
        <w:bidi w:val="0"/>
        <w:jc w:val="left"/>
        <w:rPr/>
      </w:pPr>
      <w:r>
        <w:rPr/>
        <w:t>WELCOME#.*     All welcome files are displayed in sequence.</w:t>
      </w:r>
    </w:p>
    <w:p>
      <w:pPr>
        <w:pStyle w:val="PreformattedText"/>
        <w:bidi w:val="0"/>
        <w:jc w:val="left"/>
        <w:rPr/>
      </w:pPr>
      <w:r>
        <w:rPr/>
        <w:t>PRHELP.*       Message Editor help file.</w:t>
      </w:r>
    </w:p>
    <w:p>
      <w:pPr>
        <w:pStyle w:val="PreformattedText"/>
        <w:bidi w:val="0"/>
        <w:jc w:val="left"/>
        <w:rPr/>
      </w:pPr>
      <w:r>
        <w:rPr/>
        <w:t>COLOR.*        Color help file for inside the message editor.</w:t>
      </w:r>
    </w:p>
    <w:p>
      <w:pPr>
        <w:pStyle w:val="PreformattedText"/>
        <w:bidi w:val="0"/>
        <w:jc w:val="left"/>
        <w:rPr/>
      </w:pPr>
      <w:r>
        <w:rPr/>
        <w:t>BDYS.*        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    Displayed on the user's birthday.</w:t>
      </w:r>
    </w:p>
    <w:p>
      <w:pPr>
        <w:pStyle w:val="PreformattedText"/>
        <w:bidi w:val="0"/>
        <w:jc w:val="left"/>
        <w:rPr/>
      </w:pPr>
      <w:r>
        <w:rPr/>
        <w:t>LOGONx.*       Displayed after the user logs on in sequence.</w:t>
      </w:r>
    </w:p>
    <w:p>
      <w:pPr>
        <w:pStyle w:val="PreformattedText"/>
        <w:bidi w:val="0"/>
        <w:jc w:val="left"/>
        <w:rPr/>
      </w:pPr>
      <w:r>
        <w:rPr/>
        <w:t>SL###.*        Displayed to users who have Security Level ###.</w:t>
      </w:r>
    </w:p>
    <w:p>
      <w:pPr>
        <w:pStyle w:val="PreformattedText"/>
        <w:bidi w:val="0"/>
        <w:jc w:val="left"/>
        <w:rPr/>
      </w:pPr>
      <w:r>
        <w:rPr/>
        <w:t>DSL###.*       Displayed to users who have Download Security Level ###.</w:t>
      </w:r>
    </w:p>
    <w:p>
      <w:pPr>
        <w:pStyle w:val="PreformattedText"/>
        <w:bidi w:val="0"/>
        <w:jc w:val="left"/>
        <w:rPr/>
      </w:pPr>
      <w:r>
        <w:rPr/>
        <w:t>ARLEVEL#.*     Displayed to users who have AR flag # set.</w:t>
      </w:r>
    </w:p>
    <w:p>
      <w:pPr>
        <w:pStyle w:val="PreformattedText"/>
        <w:bidi w:val="0"/>
        <w:jc w:val="left"/>
        <w:rPr/>
      </w:pPr>
      <w:r>
        <w:rPr/>
        <w:t>USER###.*      Displayed to user number ###.</w:t>
      </w:r>
    </w:p>
    <w:p>
      <w:pPr>
        <w:pStyle w:val="PreformattedText"/>
        <w:bidi w:val="0"/>
        <w:jc w:val="left"/>
        <w:rPr/>
      </w:pPr>
      <w:r>
        <w:rPr/>
        <w:t>SYSTEM.*       Displayed to new users and at the (I)nformation command.</w:t>
      </w:r>
    </w:p>
    <w:p>
      <w:pPr>
        <w:pStyle w:val="PreformattedText"/>
        <w:bidi w:val="0"/>
        <w:jc w:val="left"/>
        <w:rPr/>
      </w:pPr>
      <w:r>
        <w:rPr/>
        <w:t>NEWUSER.*      Displayed to new users.</w:t>
      </w:r>
    </w:p>
    <w:p>
      <w:pPr>
        <w:pStyle w:val="PreformattedText"/>
        <w:bidi w:val="0"/>
        <w:jc w:val="left"/>
        <w:rPr/>
      </w:pPr>
      <w:r>
        <w:rPr/>
        <w:t>NONEWUSR.*     Displayed when system is refusing new users.</w:t>
      </w:r>
    </w:p>
    <w:p>
      <w:pPr>
        <w:pStyle w:val="PreformattedText"/>
        <w:bidi w:val="0"/>
        <w:jc w:val="left"/>
        <w:rPr/>
      </w:pPr>
      <w:r>
        <w:rPr/>
        <w:t>NEWAPP.*       Displayed before new user application is sent.</w:t>
      </w:r>
    </w:p>
    <w:p>
      <w:pPr>
        <w:pStyle w:val="PreformattedText"/>
        <w:bidi w:val="0"/>
        <w:jc w:val="left"/>
        <w:rPr/>
      </w:pPr>
      <w:r>
        <w:rPr/>
        <w:t>NOSYSOP.*     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    Displayed when user attempts to chat more than times allowed.</w:t>
      </w:r>
    </w:p>
    <w:p>
      <w:pPr>
        <w:pStyle w:val="PreformattedText"/>
        <w:bidi w:val="0"/>
        <w:jc w:val="left"/>
        <w:rPr/>
      </w:pPr>
      <w:r>
        <w:rPr/>
        <w:t>AUTOVAL.*      Displayed when users validate themselves with password.</w:t>
      </w:r>
    </w:p>
    <w:p>
      <w:pPr>
        <w:pStyle w:val="PreformattedText"/>
        <w:bidi w:val="0"/>
        <w:jc w:val="left"/>
        <w:rPr/>
      </w:pPr>
      <w:r>
        <w:rPr/>
        <w:t>LOGOFF.*      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    Displayed before the Shuttle menu.</w:t>
      </w:r>
    </w:p>
    <w:p>
      <w:pPr>
        <w:pStyle w:val="PreformattedText"/>
        <w:bidi w:val="0"/>
        <w:jc w:val="left"/>
        <w:rPr/>
      </w:pPr>
      <w:r>
        <w:rPr/>
        <w:t>ACSEA#.*      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   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    Displayed to low baud callers when low baud isn't allowed.</w:t>
      </w:r>
    </w:p>
    <w:p>
      <w:pPr>
        <w:pStyle w:val="PreformattedText"/>
        <w:bidi w:val="0"/>
        <w:jc w:val="left"/>
        <w:rPr/>
      </w:pPr>
      <w:r>
        <w:rPr/>
        <w:t>NOBAUDH.*      Displayed to low baud callers who call outside of low baud time.</w:t>
      </w:r>
    </w:p>
    <w:p>
      <w:pPr>
        <w:pStyle w:val="PreformattedText"/>
        <w:bidi w:val="0"/>
        <w:jc w:val="left"/>
        <w:rPr/>
      </w:pPr>
      <w:r>
        <w:rPr/>
        <w:t>YESBAUDH.*     Displayed when low baud caller calls during low baud times.</w:t>
      </w:r>
    </w:p>
    <w:p>
      <w:pPr>
        <w:pStyle w:val="PreformattedText"/>
        <w:bidi w:val="0"/>
        <w:jc w:val="left"/>
        <w:rPr/>
      </w:pPr>
      <w:r>
        <w:rPr/>
        <w:t>2MANYCAL.*    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    Displayed when user attempts to logon with no time left.</w:t>
      </w:r>
    </w:p>
    <w:p>
      <w:pPr>
        <w:pStyle w:val="PreformattedText"/>
        <w:bidi w:val="0"/>
        <w:jc w:val="left"/>
        <w:rPr/>
      </w:pPr>
      <w:r>
        <w:rPr/>
        <w:t>PROTRES.*     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    Protocols Listing - Batch Upload.</w:t>
      </w:r>
    </w:p>
    <w:p>
      <w:pPr>
        <w:pStyle w:val="PreformattedText"/>
        <w:bidi w:val="0"/>
        <w:jc w:val="left"/>
        <w:rPr/>
      </w:pPr>
      <w:r>
        <w:rPr/>
        <w:t>PROTBDL.*      Protocols Listing - Batch Download.</w:t>
      </w:r>
    </w:p>
    <w:p>
      <w:pPr>
        <w:pStyle w:val="PreformattedText"/>
        <w:bidi w:val="0"/>
        <w:jc w:val="left"/>
        <w:rPr/>
      </w:pPr>
      <w:r>
        <w:rPr/>
        <w:t>PROTSUL.*      Protocols Listing - Single Upload.</w:t>
      </w:r>
    </w:p>
    <w:p>
      <w:pPr>
        <w:pStyle w:val="PreformattedText"/>
        <w:bidi w:val="0"/>
        <w:jc w:val="left"/>
        <w:rPr/>
      </w:pPr>
      <w:r>
        <w:rPr/>
        <w:t>PROTSDL.*      Protocols Listing - Single Download.</w:t>
      </w:r>
    </w:p>
    <w:p>
      <w:pPr>
        <w:pStyle w:val="PreformattedText"/>
        <w:bidi w:val="0"/>
        <w:jc w:val="left"/>
        <w:rPr/>
      </w:pPr>
      <w:r>
        <w:rPr/>
        <w:t>BATCHUL0.*     Displayed when batch upload is selected with 0 files in queue.</w:t>
      </w:r>
    </w:p>
    <w:p>
      <w:pPr>
        <w:pStyle w:val="PreformattedText"/>
        <w:bidi w:val="0"/>
        <w:jc w:val="left"/>
        <w:rPr/>
      </w:pPr>
      <w:r>
        <w:rPr/>
        <w:t>BATCHUL.*     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    Displayed when breaking into chat.</w:t>
      </w:r>
    </w:p>
    <w:p>
      <w:pPr>
        <w:pStyle w:val="PreformattedText"/>
        <w:bidi w:val="0"/>
        <w:jc w:val="left"/>
        <w:rPr/>
      </w:pPr>
      <w:r>
        <w:rPr/>
        <w:t>CHATEND.*      Displayed when exiting chat.</w:t>
      </w:r>
    </w:p>
    <w:p>
      <w:pPr>
        <w:pStyle w:val="PreformattedText"/>
        <w:bidi w:val="0"/>
        <w:jc w:val="left"/>
        <w:rPr/>
      </w:pPr>
      <w:r>
        <w:rPr/>
        <w:t>REVENT#.*     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    Displayed when the user times out.</w:t>
      </w:r>
    </w:p>
    <w:p>
      <w:pPr>
        <w:pStyle w:val="PreformattedText"/>
        <w:bidi w:val="0"/>
        <w:jc w:val="left"/>
        <w:rPr/>
      </w:pPr>
      <w:r>
        <w:rPr/>
        <w:t>HANGUP##.*    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    Displayed when the user runs out of time.</w:t>
      </w:r>
    </w:p>
    <w:p>
      <w:pPr>
        <w:pStyle w:val="PreformattedText"/>
        <w:bidi w:val="0"/>
        <w:jc w:val="left"/>
        <w:rPr/>
      </w:pPr>
      <w:r>
        <w:rPr/>
        <w:t>PWCHANGE.*    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    Displayed when user doesn't have the ACS to log on to node.</w:t>
      </w:r>
    </w:p>
    <w:p>
      <w:pPr>
        <w:pStyle w:val="PreformattedText"/>
        <w:bidi w:val="0"/>
        <w:jc w:val="left"/>
        <w:rPr/>
      </w:pPr>
      <w:r>
        <w:rPr/>
        <w:t>TELEHELP.*     Displayed as help file in Teleconferencing</w:t>
      </w:r>
    </w:p>
    <w:p>
      <w:pPr>
        <w:pStyle w:val="PreformattedText"/>
        <w:bidi w:val="0"/>
        <w:jc w:val="left"/>
        <w:rPr/>
      </w:pPr>
      <w:r>
        <w:rPr/>
        <w:t>TELECONF.*  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READHLP1.*    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   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   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   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    Displayed after joining conference @.</w:t>
      </w:r>
    </w:p>
    <w:p>
      <w:pPr>
        <w:pStyle w:val="PreformattedText"/>
        <w:bidi w:val="0"/>
        <w:jc w:val="left"/>
        <w:rPr/>
      </w:pPr>
      <w:r>
        <w:rPr/>
        <w:t xml:space="preserve">CHATOVR.*      Displayed when paging if sysop is NOT available but user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 override ACS.</w:t>
      </w:r>
    </w:p>
    <w:p>
      <w:pPr>
        <w:pStyle w:val="PreformattedText"/>
        <w:bidi w:val="0"/>
        <w:jc w:val="left"/>
        <w:rPr/>
      </w:pPr>
      <w:r>
        <w:rPr/>
        <w:t>DOSHELP.*      Mini-DOS help file.</w:t>
      </w:r>
    </w:p>
    <w:p>
      <w:pPr>
        <w:pStyle w:val="PreformattedText"/>
        <w:bidi w:val="0"/>
        <w:jc w:val="left"/>
        <w:rPr/>
      </w:pPr>
      <w:r>
        <w:rPr/>
        <w:t>WRNGBDAY.*  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ONCEONLY.*  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LST    The Teleconference Action File.  Must be in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key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213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04-16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Hartman - Gave me CORRECT Logon sequences (with a few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)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(Set the Upload ACS to s300 t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uploads from anyone (including you)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o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\n3&amp;k3&amp;q5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is only 9600, set everything from 12k up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TELECONFERENCING COMMAN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enegade is not one of them.  The typical CD-ROM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have the local Hard Drive directories be 1 Conferenc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ndividual CD-ROM has it's own conference (ie: Local Stuff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@, and 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s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the prefix of the *.BBS file found in the CD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#3. (Not all CD's will have the *.BBS file, which is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has the descriptions of all the files so an external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mport the directories into your board without much hass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ploading won't work anyway.  ACS is set to Validated Us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erence C.  The Upload ACS is % to stop everyone from being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load, and the Download ACS is set to s30.  Max Files usually w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here, but for those large CD's, you might have to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to something higher. (Most CD's though don't have more then 7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1 directory.)  Password can be set to your choice.  Archi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and Comment number doesn't matter as no uploads are going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ed, and you can't convert the ones already on the disc. 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et as normal flags are, except the C flag is set to let Reneg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the directory 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04-16 now has RIP graphic emulation support, which is a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hpics emulation language.  RIP isn't a creation of Cott Lang's, so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include the documentation as a creation of mine.  The doc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chive file from a file I found on a local bulletin board expl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TELECONFERENCING ACTION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