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PC-Review Magazine(TM). I hope you enjoy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PC-Review Magazine(TM) from a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Log on to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ype XVIEW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PC-Review Magazine(TM)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Log on to the floppy disk containing the PC-Review Magazin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ype 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ollow the on scre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Once installation is complete, Log on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Switch to the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Type XVIEW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WARNING WARNING WARNING WARN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enhancements that were made to the view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view old issues of PC-Review Magazine with the new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ontinue to view the old issues of PC-Review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keep a copy of the old viewer. The ol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.EXE) is not compatible with the new viewer (XVIEW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commend taking the old issues of your hard drive (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rom the floppy disk) and then start fresh with the 1993 iss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