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men in Ch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elines &amp;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Net is growing by leaps and bounds.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 centered around the Women's Only conference,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creating this network.  There was an unmet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stricted to women only, and we responded and m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However, as the months have progressed, we are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much more than that.  The users have spok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ld us what they want, and we are doing our be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a network where EVERYONE'S opinion counts! 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hort months we have grown from just a few conferences to 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over 40 boards in the network, with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us every day. We invite you to call any participat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us out. We think you will be pleasantly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wo conferences that we require all boards to car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p the Presses!, which is the information base, open to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Voice, the general chat base, which is also used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nouncements and user feedback. Hubs are asked to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and nodes of course may choose to carry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addition to Stop The Presses! and Us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elcome any board to send an application. 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ferences and the following rules and regul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ndle FIDO technology, QWK format, Tnet, Rnet, and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.  To date we have no one using PCRelay or Post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works for the System Operators involved, we have no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rule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MEN in the Women ONL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ULTS in the Teens ONLY conference.  (13 - 1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 messages will be rerouted or copied from the Women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o ANY other conference on ANY board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ince it is vital that participants in the Women's ON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 female, access to this conference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y a simple callback verification door. 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must be met before any user can be allowed to read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Voice verification by the SysOp of the board o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ysOp personally knows the user to be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Verified/recommended by one of the femal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NO exceptions to Number 3!  (Women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en of all ages, backgrounds, outlooks, and opin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omen's Only.  However, regardless of age, they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 themselves in a polite, sensible, and matur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cannot do so will be asked to leave the confere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eens as long as they act like the young adul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, not the children they no longe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 Profanity, abusive language, bashing or personal attack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Don't use text like SH#%, F%#K, or any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take that much imagination to figure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olation of the Foul Language guideline will be c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be removed from the network. Anyone who quotes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reposting is just as guilty as the one who po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nd will be dealt with in the same manner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ough, but we want to maintain a clean network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DE or HUB who fails to help us with the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 could lose their privilege of echoing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present time, NO Handles are allowed except in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use an alias but it must sound and look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mon courtesy to al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System Operators are responsible for ALL messag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NY board/SysOp found to go against any of the above ru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eed cut IMMEDIATELY and questions will be asked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sion made. It will be up the the SysOp of the offe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e problem before allowed back on the network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t of rules in this net but the few we do hav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conference being distributed across Networks MUST be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 Coordinator with the decision being made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QUOTING OF MESSAGES - When replying, please don't over qu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message you are replying to does not need to be re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ntirety OR line for line with an answer for each.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enough without having to relay the same word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ease try to keep the conference on topic as much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n all the conferences will look like chat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need for separ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twork Tag lines will advertise the board that they co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offensive.  It will also contain the WinC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SI messages are not allowed since some systems can'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would prefer to keep the boards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ivate mail is not supported with so many different typ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onference hosts are given freedom to run thei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y see fit, as long as within the net guidelin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requests are given serious consi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is net exist because users asked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nce a conference is named, whether it be named by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or the Administration Board, the name will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conferenc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wo conferences are mandatory for each and every board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 the P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that each board also takes Limi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ive conference where everything is discus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  The results will be posted in Stop the Presses!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e believe that USERS ARE VIP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f you can abide by those rules, we wi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ave you with us.  At the moment we are not a larg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 intend to be a happy family no matter how big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CNET.....THE PLACE TO BE IN '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 participating member of this net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n application stating all pertinent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on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y Crossman,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(401) 397-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II BBS (401) 397-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ith Audette, Women's, Conference Ho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onne Davis-Schenck, WORDS, Conference Ho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Fayne, RC &amp; Conferenc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 Walsh, Public Rel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