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rder "PC_CLEAN"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BR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4 Country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sbury Park, UT    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-Fax: (801) 882-0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gister "PC_CLEAN", you will immediate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the latest version of the programs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nhancements to the programs are made, you will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orders and personal checks are welcome.  U.S.A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2-1993 STANBRITE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 "PC_CLE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his completed form and your purchase order o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BRIT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4 Country Cl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sbury Park, UT    840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-Fax: (801) 882-04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get your copy of the programs? (#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am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Compan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Title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ddress: _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___________</w:t>
        <w:tab/>
        <w:t>City,State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Zip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untry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: _________________________  Fax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ite licenses, give a contact person's name.  Future mail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ent to thi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ntact Person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licens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User License .................................... $1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site lic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s one disket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computers ... at $15 each</w:t>
        <w:tab/>
        <w:t># computers ___x 15  $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computers ... at $11 each</w:t>
        <w:tab/>
        <w:t># computers ___x 11  $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computers ... at  $8 each</w:t>
        <w:tab/>
        <w:t># computers ___x  8  $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computers ... at  $6 each</w:t>
        <w:tab/>
        <w:t># computers ___x  6  $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49 computers ... at  $5 each</w:t>
        <w:tab/>
        <w:t># computers ___x  5  $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 to 199 computers ... at  $4 each</w:t>
        <w:tab/>
        <w:t># computers ___x  4  $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or more computers ... $879 one time fee</w:t>
        <w:tab/>
        <w:tab/>
        <w:t xml:space="preserve">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format (choos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5" disk _____    3.5" disk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will receive both siz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ah users include %7 sales tax. </w:t>
        <w:tab/>
        <w:tab/>
        <w:t xml:space="preserve">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to any U.S. address per package.</w:t>
        <w:tab/>
        <w:t xml:space="preserve">   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TAL</w:t>
        <w:tab/>
        <w:tab/>
        <w:tab/>
        <w:t xml:space="preserve">   US$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