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ble Gues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HAREWARE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5 Registration Price with BONU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ble Guess is a board game where the object is to guess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s is the least amount of moves. Sound familiar? Its actual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game of Master Mind. I recently downloaded a rendition of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played a few games. The game was fun to play but not very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, it was text based and no mouse support. I thought I coul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ob by creating my own rendition using the 256 color VG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mouse support. So what you see here is the 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unning the program you will see a metallic colored bo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. If you look closely you will see a blue arr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current row. This is the row where you place your marb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 different marble by simply pointing to it. The r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urrent color. After you have chosen your mar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ow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row is completed the computer plots a combination of st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how well your guess was. A red star indicates tha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s is in the correct spot. A blue marble indicates that your mar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ong spot. You have 15 chances to guess the hidden marble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chance the computer will reveal the hidden mar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 menu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(will also reveal the hidden mar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(allow you to go back and continue you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ble Guess is NOT free software. If you use this program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. I enjoy writing these types of programs and I als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ayed for my efforts. Registration entitles you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arble Guess and a BONUS program. To receive you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ble Guess and the BONUS program send a completed copy of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$15 US or $17 Canadian payable to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ONUS program is a kid styled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