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ication record for Tel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ull control of the color of the board is available on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a bug which gave the wrong Interrupt Req # for Co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ed EGA and CGA support.  To force Telego to a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from what it automatically detects for your video car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elego E' or 'Telego C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xed a bug in the byo yomi code for forfei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essages from the opponent appear in a color selected on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You can set the mouse delay (in milliseconds) on the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reate a PCX image of the board during a game and print it to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laser jet printer by hitting &lt;alt&gt; L. 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t the end of the Teleg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ments made during modem play are no longer visible to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&lt;F9&gt; will show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elego has been rewritten in C++ giving it more speed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nd smaller program size.  This version is for V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redo your Setup and Phon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ups screen now asks for the name of a text viewe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use your favorite programs for these function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 public domain text viewer (READ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If you are using a standard serial port you only nee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 on the Setups screen.  The Interrupt # and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13*13 and 9*9 boards are now available.  When playing by ph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o mode both players must manually select the agreed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will be notified during a modem game if the connec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doesn't work if you are using PCPursui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ed a 'Mode' selection on the game menu.  Two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ing' will not allow you to change the game record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ode when you select 'Recall game'.  'Playing'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record and is the default mode when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 'speed box' at the left of the board is active during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apid forward and reverse scanning of the game.  No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 appear when using the spe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n local mode you can 'slide' a stone to a new location by hol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down and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wrote the rudimentary territory estimator.  When you estima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m game a message is sent to your opponent.  You can ag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hether you will allow each other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On the file directory screen you can page the file list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licking the buttons while NOT on either of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ncluded a file (GOCIS.DOC) to help players use CompuServe's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Lobby with Tel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ropped support for the Tele-tsu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  02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a new field to the Phonlist database so PcPursuit users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ity code in the directory and have Telego autodial from the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You will need to overwrite your old Phonlist files and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ymodem batch file transf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leaned up the communications screen and redefined som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leaned up the Setup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ocumented the &lt;F8&gt; estimator function (for mouse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xed a small bug in the Set C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ixed a bug causing Telego to bomb after using &lt;F7&gt; to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iles with .TXT or .DOC extensions can be read by select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