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ie program that removes the annoy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IF files that Apple attaches to them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ritten in about 30 min).  As of yet th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 so please have backups of the files you are adju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lost or corrupted dat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you are running a non-Apple gi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.  If one puts a that through does not contain the App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remuv will destroy it!!  This addition may be mad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!!! Be careful using this program!! It i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obust, just to do th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on Da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may be updated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