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************ Read the  READ_ME.1ST file ************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ank Y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going to take this chance to thank all the peopl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velopmen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ry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nk Thomason      KD4DB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y Stewart       WA4P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special THANK YOU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 Do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e Energy BBS          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# 1:151/907          Scanner Frequenc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86-5549            24 Hours/4 Gig/USR 16.8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 Chee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tzian Intercept BBS    Home of the HB-2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# 1:202/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619) 578-9247                6pm-1pm P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Ashworth  W4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Carolina EMS BBS   Using RBBS-PC Versio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#  1:379/308        In Operation Since Nov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04) 633-8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after my imposing many alphas, betas, and gammas upo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ncing many ideas off them,  hours of messages back and fort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l generously given out of their busy schedules. 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y probably wanted to tell  me to forget the whole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greed to carry the latest Scanner Manager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i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made this software what it is today.  If you lik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ee here, it's because of all their efforts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Release 5.0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Release 5.0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ner Manager Release 5.0 program,  all related program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hereby and herein referred to as the "software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this software under *NO* obligation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,  or purchase.  You are free to  distribute  this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istribute this software, with all of its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modified. You may NOT charge the consumer for the softwar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se thereof.  You are hereby granted license for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. This software is copyrighted by an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retains all rights and ownership of the software, 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signifies agreement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Release 5.0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has been made to make the Scanner Manager a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rogram to use.  However,  the author,  nor any relate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R may be held liable for any losses and/or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this software.  The consumer ( you ) assumes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sponsibility for any damages and/or lo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... I (the author) nor anyone else (any othe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), except You, are liable for whatever this softwar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AT, EISA, MC or compatible with 512 K ram free. MSDOS 2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Strongly Recommended but not required. Hard Dr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but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Release 5.0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anner Manag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displays Help information relating to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allows the you to change the color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abular listing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NS allows the user to add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llows the user to edit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EL allows the user to Delete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ta entry form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RTL+ENTER on a record entry form  will accept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verify all the required information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5.0 MUST have be able to open 23 file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receive an  '????????: TOO MANY FILES OPEN'  error 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eck the FILES=## line in your CONFIG.SYS file  ( where the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umber between  1 and 99 ). If you do not have a FILES=##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dd it with the  ##  being 40.  If you already have a  FILES=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increment the ## number by the quantity in the t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???????? is                 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IST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ILE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CODE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REQ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CLRS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Release 5.0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Generic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listing is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will display a listing of the Call Codes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nd Type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NS allows the user to add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llows the user to edit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EL allows the user to Delete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data entry form is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RTL+ENTER on a record entry form  will accept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verify all the required information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ing of all records in order o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listing of the records for a  specific  License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ing of the  records for a  specific  City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ing of the records for a specific  County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ing of the records for a  specific  State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Release 5.0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Continu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requency Module ... You'll find a query menu op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query the  frequency database f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  The Frequency fields are limits upper and low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,  all other fields are EXACT matches.  If a field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... then it is not checked in the query. 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enter a ? ( or any invalid identifier ) a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will pop up for each field, ( except the tw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).  Once the Queried table is displayed ... F9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cord Length or Comma Delimited ( Your Choice ) ASCII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 in the Frequency File that match the Query ....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aring.  F10 will generate a  printed report  of all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Database that match the query.  This  Query  mod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SLOW,  it is doing a comparison  of every entered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ry against every field of every record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ing of all the call cod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2 on a displayed listing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ing of the Call Codes for the highlighted Licen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module allows you to add, update, or dele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of information.  Such as  Licensees,  Scanner Names,  C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 Types of Service,  Area of Service,  or any of 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name of one  or more of the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hen perform the following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 selec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ystem prompts you for the Table Identif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y make sure the  entry field  is emp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ill display a listing of tables with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One of the user defined table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+ENTER. This is to press the CRT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ld it while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creen will pop up allowing you to chang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Release 5.0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a listing of table of scan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a listed scanner and pressing  F3  will display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nner's channels and thei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a listed scanner and pressing  F9 will generate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ASCII file ready for  downloading into the scann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the HB-232 Computer / Scanner interface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ill Cheek at the Hertzian Intercept BBS 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tron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Scann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Office Box 26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Diego, California 92196-2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here .... If you want to store multiple chann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 the same scanner.  Then,  enter the sa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dentification codes. This will allow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hannel  programming configurations  for the same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let's say you have a  XYZ1 scanner  with 100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dentify the scanner as XYZ1a with the name XYZ1 My Scanner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00 for the number of channels. Then, identify the sam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s XYZ1b with the name of XYZ1 My Scanner (b),  again with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channels. This will allow you to store 10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anner under the identifier XYZ1a and 100 more chann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canner under XYZ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 Importing and  Exporting of selected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er Manager imports a file,  it WILL ADD a recor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 / LF combination it finds in the import file. If the impor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 in the proper format.  Then a lot of garbage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ile.  So it is a  good idea to make a  BACKUP 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prior to importing any information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mports a file ..... it will generate the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for the fields. If the user does not like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ids,  then the user can be change the id in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When an identifier is modified, the system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ferential integrit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dentifier is deleted under Maintenance .... the re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 is  ** NOT **  maintained.  I did not feel this wa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, due to the fact that this ability could possibly delet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were not intende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Release 5.0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Length record structur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File                        Start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Due to ASCII 254 Length limit,  I was unable to inclu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able fields 5 through 8 in this structure.  Also,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between structure types,  I left the same fiel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ma-delimited structur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                             1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Name                         10         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                                  30         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y                                50         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                                70         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ign                             90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Level                           99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f Service                      104         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of Service                      124         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Field 1                         144         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Field 2                         164         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Field 3                         184         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Field 4                         204         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    FORTIS CORPORATION  KING                Stokes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Carolina      KFC-735       Business            County Wide Service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1             Test 12             Test 13             Tes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15    PILOT FREIGHT CARRIEWINSTON-SALEM       Forsyth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     KA-65430      Local Radio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REISENWEAVER COMMUNIWINSTON-SALEM       Forsyth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     KNEB-276      Business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CAROLINA COMMUNICATIWINSTON-SALEM       Forsyth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ES-452      Business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est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43    HELMS, FLOYD        MONROE              Union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here          KYY-703       Business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Release 5.0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Length record structures are (Continu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odes File                       Start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Code                              1         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Description                      11         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Name                         41         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f Service                       61         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5     DWI Driver                    SURRY, COUNTY OF    Loc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0     Accident                      SURRY, COUNTY OF    Loc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s File                         Start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Id                             1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Number                        21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                            24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Name                         33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Service                       53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Mode                          7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                                76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                               77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                            78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cat 500 XL      1  15.3     FORTIS CORPORATION  Business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mYNScanner Comment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cat 500 XL      2  158.745  SURRY, COUNTY OF    Local Government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cat 500 XL      3  155.28   SURRY, COUNTY OF    Special Emergency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cat 500 XL      10015.3     FORTIS CORPORATION  Business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f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Release 5.0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Delimited record structur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quency Fi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Due to ASCII 254 Length limit,  I was unable to inclu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able fields 5 through 8 in the fixed file structure.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compatibility between structure types,  I left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Comma-delimited structur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- Frequency is NOT enclosed in qu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,"Licensee Name","City","County","State","Call Sig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age Level","Type of Service","Area of Service","User Field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ser Field 2","User Field 3","User Fields 4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,"FORTIS CORPORATION","KING","Stokes","North Carolina","KFC-735","",+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","County Wide Service","TEST1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15,"PILOT FREIGHT CARRIE","WINSTON-SALEM","Forsyth","","KA-65430","",+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Radio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"REISENWEAVER COMMUNI","WINSTON-SALEM","Forsyth","","KNEB-276","",+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"CAROLINA COMMUNICATI","WINSTON-SALEM","Forsyth","","KNES-452","",+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43,"HELMS, FLOYD","MONROE","Union","","KYY-703","","Business","",+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51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odes 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all Code","Code Description","Licensee Name","Type of Service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-55","DWI Driver","SURRY, COUNTY OF","Local Gover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-50","Accident","SURRY, COUNTY OF","Local Govern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s Fi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Due to ASCII 254 Length limit,  I was unable to inclu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able fields 5 through 8 in the fixed file structure. Also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compatibility between structure types,  I left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Comma-delimited structur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 Channel Number and Frequency are NOT enclosed in qu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anner Id",Channel Number,Frequency,"Licensee Name","Type of Servi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eive Mode","Delay","Lockout","Comments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rcat 500 XL",1,15.3,"FORTIS CORPORATION","Business","nfm","Y","N",+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er Comments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rcat 500 XL",2,158.745,"SURRY, COUNTY OF","Local Government","am","N",+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rcat 500 XL",3,155.28,"SURRY, COUNTY OF","Special Emergency","nfm","N",+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rcat 500 XL",100,15.3,"FORTIS CORPORATION","Business","wfm","Y","Y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Release 5.0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I am unable to provide fields for everyone'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So, I have added 8 user definable fields. The first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elds are Importable and Exportable ... the last 4 are no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.  * ALL * of the fields are available i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... Scanner Manager 5.0 uses a  "single file 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 conserving RAM.  What this means is that, 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NGR.EXE  file is loaded into RAM at the same time.   A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 by the program,  they are loaded into RAM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 properly execute as a compress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ize that this a short manual,  but the Scanner Manage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 has been designed for easy use.  I've tried  to displa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eatures for each screen on that screen.   Enjoy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one thing of you ... Please drop me a line with your idea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at you like,  dislike,  and/or w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dded to the program. I want to continue to improv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your suggestions,  I have no idea what to do nex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send me a note just to say that you like what you s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hat uses this software will have an opinion about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hear it ... is that too much to ask 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and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ke 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6 Forest Kno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nt Airy, North Carolina  2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"register" your copy of the Scanner Manager 5.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$20.00 to your favorite church or charity .. (but no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oyed with the ideas of what to charge for registration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Manager 5.0 into over-the-counter packaging, and / 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ippleware. However, I'm releasing this software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as Freeware.  My reasons are, the Scanner Manager does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 want it to do,  and in the way I want it to perfor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my best to respond to all reasonable questions and conc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have to be by Fido Netmail or US Mail.  All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ill be GREATLY appreciated.  Be sure to pass a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to the beta-testers and PLEASE direct all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ANK YOU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ik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Ashworth ( one of the beta testers for Scanner Manager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of the NC-EMS BBS )  has made the suggestion that shoul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"standard" format for scanner databases.  I agre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y any "standard" will develop  and be adhered to, 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hobbyist (YOU and your friends), to ban together and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the  scanner frequency database software developers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vendors. Get involved ... don't just take what is "for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.  Only you know what you want and what your needs ar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be known and demand they be met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Release 5.0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oughts on the Relation Model and Scanner Manager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 Manager utilizes a database  design that is a de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normal form under the Relational model from Date and Cod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hat is familiar with the relational model, 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view of some of the features of a normalized data design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tol the virtues of the relati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often do you find that you misspelled an entry that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d over ?  Not often, but when it does occur .... it is a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.  You have to search  through each entry  you've eve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ll the  misspellings  and correct them.   Under the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is is easily fixed for  ALL entries at the same tim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, you will enter  the item one time  and re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need the same item thereafter.  If you ever 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hange (or correct) an item, then the Maintenance modu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access to all the fields in each of your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the change to the item in the Maintenance module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reflected in each record that uses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often do you find that Licensee, licensee, and LICENSEE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 are reported on as different titles ???  To insur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never occurs  under a "flat" file design,  you have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hat you enter the item EXACTLY the same ..... over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gain.  However, under the relational model, 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ne time .... and just reference it each time you ne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ereafter.  This is the way Scanner Manager works .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to an item that you have not entered into the item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it for the first time ... after that ... you ju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  Anytime you want to sort or report on the item ...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,  and the Scanner Manager  will sort by or retriev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that refer to the item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bilities may make the record entry forms look str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. What you see are the "identifier" field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that you will "refer" to the items 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item file. If you want to refer to an item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entered ..... then just press the ENTER key,  highl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you want to refer to again,  and press the ENTER key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ught back into the original record entry form i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... also the Scanner Manager will display the ite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next to the identifier field.  If you want 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o the item file ... when you get to the field to re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... press the ENTER key ... a listing of the i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ntered .... to enter a new one press the INS key ...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er  you want to  refer the  item as,  and enter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then highlight the item you have just entered 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The new item will be inserted into the item file,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reference and referred to by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is is nice.  But is it worth the extra size in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oad time ( albeit small, but it is there ),  mo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more complex source development.  Alone ... NO !!!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a relation design is the saving of disk space.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5.0 allows the user to maintain over 350 bytes of data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.  * IF * Scanner Manager used a flat file struc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or a  3,000  frequency file  would consume over  1,0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But by using a relational design,  Scanner Manager can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if as little as 240,000 bytes. Of cou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 your savings will not be as dramatic as this.  Bu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shows why I developed the Scanner Manager  with a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, why the executable SCANMNGR.EXE is fairly l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nefits you receive from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Manager Release 5.0                                  Page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