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ubject:  Credit: Rebuild Or Attain Credi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ate:     March 24,    1993     From:  Peter Vornlock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ileName.Ext    Credits.Zip   (   22,158 Bytes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uthor:         Ron Santilla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quipment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eeds:          UnZipping Utility Program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n-Compressed:  (   30,167 Bytes) {   Installed}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ype:       Shareware, Text fil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ersion:    09/14/90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escription:   This is a text file that explains how to get credit,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how to rebuild if you have a bad credit history, and how to mantai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 good credit rating. Topics include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Building credit through savings accou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ash through department store credit card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ecured Vs. unsecured credit card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o-signers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Buying a car with no credit/ bad credit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redit reports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Note:  This program is not an executable file. You can't "run" it.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read it, you will need an ASCII file viewer, a word processor that ca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import ASCII, or the Dos "Type" command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o View, enter: Type Credit &lt;enter/return&gt;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ocuments:  ReadMe.Txt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