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PRODUCTION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60Kb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MAKING MONEY, WORK AT HOME, HOME COMPUTING,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NG, MORTGAGE, PRE-PAYMENTS, COMMODITIES, FINA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book is a best-seller." --Share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 in a clear, easy-to-read style, this book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or any person wondering how to buy that first h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one they're in." --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an essential purchase for anyone seriously trying to make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success of 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Plus (UK)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the most comprehensive book about investing in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o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Shareware Magazin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full of useful facts and pointers...this will be all you ne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oston Computer Society P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FREELY AND PASS AROUND TO FRI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AND VENDO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ay a $1.00 commission for any subscription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outlet.  Since our order forms are serializ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each and every subscription comes from and will pay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to the appropriate BBS's.  We also have an Upload 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ustomers so that they can make money help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other BBS's.  Encourage them to do so, because the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will grow from other SYSOPS doing the same and n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stom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