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"A_SALUT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SALUTE.EXE displays a flag on your screen and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pangled Banner through your PC speaker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one minute to run.  A VGA color monitor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ltimedia tribute was programmed in QuickBasic4.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Dunlap.  The programming algorithims used are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outines -- so this program should be bug-free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 bug please report it to Joel Dunla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Hill BBS, (615)-334-9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