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International Fan Club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'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International Fan Club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International Fan Club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s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Rob's International Fan Club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</w:t>
        <w:tab/>
        <w:tab/>
        <w:tab/>
        <w:tab/>
        <w:t xml:space="preserve">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Rob's TEEN IDOLS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ob's International Fan Club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Rob's International Fan Club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</w:t>
        <w:tab/>
        <w:tab/>
        <w:tab/>
        <w:tab/>
        <w:t xml:space="preserve">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International Fan Club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</w:t>
        <w:tab/>
        <w:tab/>
        <w:tab/>
        <w:tab/>
        <w:t xml:space="preserve">  Page 3</w:t>
        <w:tab/>
        <w:tab/>
        <w:t xml:space="preserve">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