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cal Evidence of the Book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A Record of a Branch of the House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of Mormon claims to be a record of a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Israel which was lead to the American Continent i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 The book claims that Lehi and his family we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of Joseph.  In this first article I will show how thi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erfect harmony with Biblical teachings and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the Abrahamic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reciate these claims, it is first necessar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about the nature of the Abrahamic Cov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elp us to understand some of the passages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 with it.  Hence, I will begin with som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nants that God made with the House of Israel.  If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boring points you already understand I hope you will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because we must reach some common ground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y arguments will make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nant People Were Forseen by No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rahamic Covenant was forshadowed by Noah.  W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chapter 9 that Noah was drunk and his son Canaan "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ness of his father" and his two brothers "went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e nakedness of their father."  The Bible does not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fully understand what happened he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 that Canaan did something very wrong, for w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25 that Noah cursed him.  However, the important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verses.  Noah said, "Blessed be the Lord God of She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God shall enlarge Japheth and he shall dwell in the 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m..."  From Shem arose the Semetic (sometimes called the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Shem was the progenitor of Abraham, the fa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.  We read in verses 2-5 of Chapter 10 that from Ja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the families and nations of the Gentiles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then" nations, or the nations we think of tod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l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 meaning of what Noah said about Shem is mo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it with a comma between Lord and Go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ssed be the Lord, God of Shem" or in other words, "Bless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, who is the God of Shem."  Today, in 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e would probably use the name Jesus Christ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would read: "Blessed be Jesus Christ, the G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tic people."  This interpretation is born out by two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veral prophets express the idea that the Abrah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 is one of "I will be your God and you shall be my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 30:22, Hosea 2:23 and Zech 13:9)  Thus, this forsha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covenant people would come through Shem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literal fulfillment of these words when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nations of the earth are the semetic na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that descendants of Japeth or Canaan have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Christ as individuals, only that as nations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ah said that Japeth would "dwell in the tents of S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rshadowed the promise that those Gentiles which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would be adopted into the house of Israel.  (Se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-8)  To dwell in the tents is the equivalent of being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use.  Tents probably were houses Noah and 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ving in after the flood.  Thus, those who accept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literally the seed of Shem and Abraham become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em and Abraham when the accept the gosp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s of God to Ab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romises of God to Abraham were not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fulfillment.  When the Lord first made a cove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, it was conditional: "I am the Almighty God; wal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be thou perfect.  And I will make my covenant betwe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e..."  (Genesis 17:1-8) The covenant was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walking uprightly before God.  However, after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up his son Issac in similitude of the Only Begotten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the promise was made unconditionally: "By myself have I sw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th the Lord, that because thou has done this thing, and h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thy son, thine only son: That in blessing I will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.."  (Gen 22:15-18)  The unconditional promise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inclu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is seed (posterity) would be as the stars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is seed would possess the gate of thei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rough his seed all nations of the earth would be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he had previously been promised that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tions would come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ings would come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Lord would be "a God unto thee, and to thy s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"  This was to be an everlasting covenant and fits No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S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land of Canaan would become an everlasting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mised blessings became known as the birth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c inherited that birthright and Jacob (whose na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lanter") also inherited it after his older brother Esau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little lentil stew.  God confirmed this blessing on 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him a new name, Israel, which has been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He who prevails with God" or "Let God prevail".  Isra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hat "a nation and a company of nations" would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ins (would be his literal descen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maybe we've belabored things you already knew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on, let's examine one important question.  Can God lie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omises he will do something and swears by himself, will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l it?  Paul said he would as indicated in Hebrews 6:12-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se promises and prophesies must be fulfilled or G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r and we know God is not a liar, so these promi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 This is important to keep in mind because w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points few people hav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and his Son's Inherited the Promised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know, Jacob or Israel had 12 sons. One of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, who was sold as a slave into Egypt and disappe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is family for a period of time. 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e was dead.  When they were re-united, Joseph bro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ns, Ephraim and Manasseh for a blessing.  He brough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phraim would be at Jacob's right hand and Manasseh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ut Jacob crossed his hands and gave them this blessing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which redeemed me from all evil, bless the lads; and l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 named on them, and the name of my fathers Abra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; and let them grow into a multitude in the mid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" (Gen 48:15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protested that the younger was receiving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han the elder, but Jacob insisted that Ephrai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and that "In thee shall Israel bless, saying, Go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 as Ephraim and as Manasseh..."  He also said that Ephr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"a multitude of nations."  (48:17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 was adopting Joseph's sons Ephraim and Manasseh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 place of his two older sons, Reuben and Simion. (48: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ben had lost the birthright by defiling his father's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:3-4), and hence, Jacob adopted Ephraim as his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rthright) son.  Thus we see the promised blessings of Abr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c and Jacob were passed on to one tribe of Israel, Ephr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e Lord could say through Jeremiah, "I am a f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, and Ephraim is my firstborn." (Jer 31:9, see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s 5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ws are Only Part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confusion over the meaning of the scriptures has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iling to understand that the Jews are not Israel. 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one of twelve tribes of Israel and they are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ight tribe.  They did not inherit the promise that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ultiply them as the stars of heaven or that through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would be blessed.  These promises were given to 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ose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ah was given a great blessing, but it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ight.  Judah was given the right of kings and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iah should come through his loins.  Because Chr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hrough Judah, he was told "...thou art he whom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 shall praise...thy father's children shall bow d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.."  Judah was told he was a lion's whelp, who would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y and then crouch down as an old lion who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ed up.  Further, he was told that he would hold the sceptr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political power) which would not depart from him, "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giver from between his feet, until Shiloh come..."  Shilo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ich roughly means "whose right it is."  So polit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-givers would not depart from Judah until the perso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ful rule (ie, the Messiah) c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's Birthright Bl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great blessings, but they were not the birt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.  The greatest blessings fell upon Joseph.  W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49:22-26 as follows (with my comments added in brackets [</w:t>
      </w:r>
    </w:p>
    <w:p>
      <w:pPr>
        <w:pStyle w:val="PreformattedText"/>
        <w:bidi w:val="0"/>
        <w:spacing w:before="0" w:after="0"/>
        <w:jc w:val="left"/>
        <w:rPr/>
      </w:pP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seph is a fruitful bough [because he inherited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seed would be as numerous as the stars of heav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 of the earth], even a fruitful bough by a well;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run over the wall:  [thus the descendents of Josep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ver the wall, or leave the boundaries of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ers have sorely grieved him, and shot a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his bow abode in strength, and the arms of his h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trong by the hands of the mighty God of Jacob; (from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hepherd, the stone of Israel:) [ie, from Jacob's line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acob's God-- depending on how you read it--came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's shepherd and r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 by the God of thy father, who shall help thee;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ighty, who shall bless thee with the blessings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lessings of the deep that lieth under, bless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, and of the womb: [so Joseph's seed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of G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essings of thy father have prevail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s of my progenitors unto the utmost b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hills: [or in other words, Jacob is saying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lessing which prevails above--or is greater tha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given to his fathers Abraham and Issac, which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"the utmost bound of the everlasting hills"]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on the head of Joseph, and on the crown of the head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eparate from his brethren.  [Thus, not only did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birthright blessings, he also inherited bless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eyond the blessings given to Abraham and Issac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Mormon Records Part of the Fulfill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Book of Mormon begins to tie into the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ook of Mormon is a record of a remenan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oseph who were led to the Americas by the hand of the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rophesy of Jacob was fulfilled, the seed of Joseph "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all" or crossed the ocean.  They inherited a l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omised to Abraham or Issac, a land of "everlasting h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ocky Mountains being the longest mountain chai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from Alaska to the tip of South America).  This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hills was given to Issac over and above th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Canaan which his fathers had been promised and Jacob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d to Joseph.  And note his emphasis that this bles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own of the head of him who was SEPARATE from his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rd uses history as a means of prophesy. 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his son Issac was in similitude of the sacri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.  Pharaoh letting the Israelites go upon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born was in similitude of our being freed from the bond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by the firstborn of all creation, even Jesus Christ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similitude.  Joseph was sold into Egypt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his brethren in life and led to a land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basket of the ancient world.  They thought he was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, but low and behold, he suddenly showed up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be a means of temporal deliverance for  the re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a portion of the seed of Joseph was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Israel and led to the new world where they beca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nowledge of the rest of the house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essing of Moses on the House of Jos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the only place, however, where the tribe of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these blessings.  They were also pronounced on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in Deuteronomy 33:13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of Joseph he said, Blessed of the Lord be his l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ous things of heaven, for the dew, and for the d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eth ben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for the precious fruits brought forth by the su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ous things put forth by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for the chief things of the ancient mountain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ous things of the lasting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for the precious things of the earth and the 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and for the good will of him that dwelt in the bush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ssing come upon the head of Joseph, and up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him that was separated from his breth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see Joseph's posterity being promised a land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and natural resources, of "ancient mountains" and "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" (the "utmost bound of the everlasting hills", again)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the hint about Joseph being SEPARATED from his bret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of Mormon calls the land of America the "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" or the "land of promise" and says that it is a l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ice above all other lands".  Most of us living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ee that this is literally true.  Americ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iest nation on the face of the earth.  She has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Such was the land promised to the seed of Jose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Mormon testifies that it was the seed of Joseph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this land in fulfillment of these prophesi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hat this land will be a free land unto those wh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long as we "obey the God of the land, who is Jesus Chri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essing said that Joseph would inherit a land blesse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essing doesn't end here, for another promis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 glory is like the firstling of his bullock, and his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the horns of unicorns: with them he shall push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the ends of the earth: and they are the t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hraim and they are the thousands of  Manasse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Joseph inherited the birthright, par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rough him and his seed all nations of the ear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.  Here we have a promise that Joseph's seed, Ephra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seh would be instrumental in gathering the people (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) from the ends of the earth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's seed would be charged with the responsibility of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ttered remenants of the house of Israel from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  The Old Testament is filled with prophesies that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cattered and then gathered again in the last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people make the erroneous assumption that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rael, and hence think that the Jews gathering to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an is the only fulfillment this prophesied gathering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dom of Israel was united until after the time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mon after which the house of Israel split into two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nation was made up of the tribe of Judah plus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 of Benjamin, while the rest of the tribe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kingdom.  The southern kingdom was thereaf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h, but the northern kingdom was called Israel. 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was headed by an Ephraimite.  This was in fu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 made by Jacob or Israel when he said of Joseph's s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y name (the name Israel) be named on them.  Thus,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ward, the Jews were not considered Israel, they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h, while the rest of the tribes of Israel, headed by Ephr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known as Israel.  This is a very important poi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Old Testament distinguishes between Jud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is was also a fulfillment of the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that he would make him a "nation and a company of n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h was a nation, Israel under the direction of Ephrai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ny of n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ble as we have it is almost entirely a record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 of Judah.  It is primarily a record of the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h.  In fact, it records little or nothing about the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's promises to the House of Joseph, while recording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bout the fulfillment of his promises to Judah. 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foretells that there would be a record kept for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Ezekie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ord of the Lord came again unto me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over, thou son of man, take thee one stick and wri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Judah, and for the children of Israel his companions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other stick and write upon it, For Joseph, the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raim, and for all the house of Israel his compan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join them one to another into one stick; and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in thine h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mon's have commonly referred to the sticks in this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rolls that were to be written upon.  However, the wo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as stick is more frequently translated as "boa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rcheological evidence has determined that it wa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t the time of Ezekiel to write upon boards e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.  These boards (or tablets) could be laced togeth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ooks.  Hence, a more recent translation of this pa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ish Bible, renders it thusly:  "These were the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unto me: Man, take one leaf of a wooden tablet and wri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"Judah and his associates of Israel."  Then take another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on it, "Joseph, the leaf of Ephraim an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of Israel."  Now bring them together to form one ta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be a folding tablet in your hand.  When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men ask you to tell you what you mean by this,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se are the words of the Lord God: I am taking the lea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, which belongs to Ephraim and his associate trib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, and joining to it the leaf of Judah.  Thus I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t, and they shall be one in my hand.  The leav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shall be visible in your hand for all to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age then indicates that at the time when these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ined together  the Lord God will take "the children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heathen, whither they be gone, and will gath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de and bring them into their own land..."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f Israel and Judah (the two nations) would comm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hen these tablet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us Christ himself recognized that there were more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se of Israel than just the Jews when he said, "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 I have, which are not of this fold: them also I must 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all hear my voice; and there shall be one fol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."  (John 10:16) He was not speaking of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 1.  He didn't visit them--ie, they did not he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-he only sent missionaries unto them and 2.  He mad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hat "I am not sent but unto the lost sheep of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" (Matt 15:24).  The Book of Mormon testifies that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isited this remenant of the house of Joseph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but that he visited all of the scattered reme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and that all these records will eventually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Bible makes it clear that there are more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than the Jews and that these nations also ha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.  Doesn't it make sense that Christ would min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of Joseph as well as the seed of Judah?  Doesn't i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would see to it that a record was kept f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anches of the house of Israel, for the two great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of Jacob?  Does it make sense that He woul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fulfilling his promises unto the house of Jose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y were the birthright nation?  Does Go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mises or doesn't 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rd himself makes it plain in the Book of Mormo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lfill all the promises he made to the House of Isra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: "Know ye not that there are more nations than 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e not that I, the Lord your God, have created all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member those who are upon the isles of the sea;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le in the heavens above and in the earth beneath; and I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my word unto the children of men, even upon all the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?  Wherefore murmur ye because that ye sh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my word?  Know ye not that the testimony of two n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tness unto you that I am God, that I remember one n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another.  And when the two nations shall run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of the two nations shall run together also...For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speak unto the Jews and they shall write it; and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unto the Nephites [a remenant of Joseph] and they sha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and I shall also speak unto the other tribes of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, which I have led away, and they shall write it...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me to pass that my people, which are of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, shall be gathered home unto the lands of their poss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ord shall be gathered in one.  And I will show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that I am God, and that I covenanted with Abrah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member his seed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stify that God has and is fulfilling his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, Isaac and Jacob.  I testify that the Book of Morm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has already fulfilled many of his promises unto 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seph and that these fulfillments are found in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.  The Book of Mormon is a record (a stick or tablet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 Joseph and all the House of Israel his fellow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oined with the stick of Judah, the Bible, not to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but to clarify and reinforce the Bible's mess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ament of Jesus Christ.  There is hardly a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Mormon that does not persuade men to come unto Chr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It even tells of his visit to this remenan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seph in fulfillment of his own prophesy that he h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 (who could only have been lost sheep of the House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is own words) who were not in Jerusalem, bu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ld.  He gave his words to them also and they recor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the old world and the new world came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estifying that Jesus is the Christ also came togeth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has been done so that God could commence hi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all of the scattered remenants of Israel togethe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old he would.  And I bear witness that these thing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cred name of Jesus Christ, who is my God and the r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