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i m p l y     D o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BBS Sysop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y Do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Docs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Utility / Programming / Wr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, TSR, ASCII, TEXT, VIEWER, HYPERTEXT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DOCxx.ZIP       Where xx represent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version the name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DOC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, please use the name SIMDOCxx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utility to compile standard ASCII text files into an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format.  Turn README into RUNME.  Use it any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ext file, program manuals, electronic books,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s, place reference material on-line, etc.  Feature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viewer, search function, extensive support for colo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, hypertext jumps, custom colors, print to any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rint any range of pages, optionally convert text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inter, margins, auto scrolling, swap to EMS/Disk,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Great program for anyone who has to distribut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Ware is owned and operated by Robert E. Pitcher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me at any time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ggestions. 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Ear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Falls-Windsor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A2B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709) 489-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709) 489-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imply Docs, 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distribution only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imply Docs package is defined as containing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PACKING.LST file.  If this file 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it are missing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imply Docs package MAY 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distributed as a complete package. 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help with installing the program.  Sysops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text file for the sole purpose of advertising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be don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, shipping and handling.  No other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ion may be charged for the Simply Do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The Simply Docs package MAY NOT be sold as part of any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imply Docs package MAY NOT be "rented" or "lea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If the version you have is over twelve (12) months o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us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Permission to distribute Simply Docs may be with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y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orward a copy of any reviews, articles,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information you print or distribute regarding Simply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time and assistance in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