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estBBS 2.10 by Dave Hay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 \/ertigo 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JestBBS is a utility for bulletin board SysOps who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a joke for their users at logon/logoff/or as a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stBBS is NOT a door.  It is to be run in one of the following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  BETWEEN.BAT, GOODBYE.BAT, HELLO.BAT, $$LOGOFF.BAT, LOGON.BA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ad your BBS software's documentation to find out which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.  TriBBS uses BETWEEN.BA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JESTBBS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rst of all, you'll need to copy JestBBS (and all supporting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irectory you wish to run it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cond, you'll need to run SETUP.EXE to configure JestBBS to you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 the following lines to the batch file (from above) that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PathToWhereYouPutJest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st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PathToWhereeverYouNeedToGoFrom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ad your DOS manual for information on batch files and your BBS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the specifics of the batch file you have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ny people don't understand the concept of Shareware.  It'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of software, it's a marketing method that allows you to tr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before you decide to buy it.  If you don't like it, you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nd pay nothing.  If you choose to continue using the softwa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required to pay the author's modest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latest version of Jest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RE JOKES!!! (I add new jokes to Jokes.Dat all the ti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n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 lose that feeling of guilt that you get everytime you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and think of all the starving Shareware programm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nt, fill out, &amp; send REGISTER.DOC (along with a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for $10.00) to: Dave Hay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6 Garrard Rd.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me, GA  30161-91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R you can send a letter to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to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Disk Size (Plus, whether or not you can use HD disk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BBS Name &amp; Number (for my rec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Check or Money Order for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s program is provided as-is, with no warranty, neither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mplied.  Dave Haynes can not be held responsible for dam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s of data caused by the inability to use this program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You can stop reading now . . 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