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Hel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Levi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You can upload it to BBS'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comments, suggestions, questions, ec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rop me a not in either the QUIK_BAS FIDO echo, QUIC_BAS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, Assembly INTELECT echo, Shareware echo, or call the Speak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t (407) 291 - 4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is provided "as is"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Page disclaims all warranties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4.5 is a registered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is a registered trademard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ailhel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was written using Microsoft's Quickbasic 4.5, and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. For maximum speed and performance assembl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comments, constuctive critism, then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. You may do this by either mail, or E-MAIL through BB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ailHel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has provided to you under the SHAREWARE concept.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y before you buy." So if you decide to use MailHelp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MailHelp v1.0 is 100% NON-CRIPPLEWARE. It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not crippled is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is the perfect tool for posting large documents, or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MailHelp is perfect for posting programs in the QUIK_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, POWERBASIC, PROGRAMMER'S, C, TURBO PASCAL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hat you can post code in. Or even if your not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comes as a useful tool to post documents, letter, fido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requires you to post more than one messag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is needed to be posted. So for example if you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news letter in the GAMES conference that covers about 3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then just load MailHelp and tell it the name of the fil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. Once this is done you will be asked if you wish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ccording to BlueWave conventions. If you select 'N'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up into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ke FILE.DOC which contains 200 lines and load it into MailHel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no when you are asked if would like to use BlueWav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will then prompt you to enter how many lines you woul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ssage. Let's say you enter 90. MailHelp will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reserve any lines for each message. Let's say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ualt, five. MailHelp will then begin processing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does this you will be notified of the percentage complet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raphical bar to show you a different per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that is completed. Once MailHelp is done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 The file FILE.DOC will be processed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en you want to post the message just upload each message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But, let's go back and say you select to pos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BlueWave conventions. You will be asked which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post the message in. Let's say you enter 24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You will be asked the above questions, and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 But, this time instead the following fil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is archive is an example file processed with Mail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processed by MailHelp to give you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is Copyright (c) 1993 by Levi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MailHelp may not be duplicat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ckup purposes. A registered copy of MailHelp must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k, in that the same registered copy of MailHelp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computer at the same time, just as a book may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re that one person at the same time (without make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Mailhelp for a limited evaluation period of up to 30 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etermine if it suits their needs. Any other use of Mail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ath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c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MailHelp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Help must be distributed in absolutely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Help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ithout a license from Levi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Mail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iten Board system operators may post the unregistered,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MailHelp on their BBS for downloading by their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nly if the above conditions are met, an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e is necessary to access the MailHelp files (a genera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Help Ordering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(buying) MailHelp allows you to use the produc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. Registering MailHelp users get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on disk along with their own serial number, maile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jor MailHelp updates, are techinical support by phon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registered users know they are helping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quality software like MailHelp continues to be sold in this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registration cost $10.00, and includes a 'registered'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ay be in the form of check or money order. To place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nd you Name, Address, a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MailHel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0 Caldw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opka, Fl. 32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is included with the abov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Levi Page, 210 Caldwell St., Apopka Fl., Apopka, Fl. 3271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            Item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MailHelp Registration.................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media type: 5.25" [  ]   3.5"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( ) Check or  ( )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