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about MAHJONG2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ification from the original MAHJONGG.TIL (standard til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MAHJNG42.ZIP by Philip Cavana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e character set that came with the new update looked horri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ied the original tile set that came with V3.25, but some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 Remembering Shanghai II by Activision, I decid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ith th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Inf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-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-383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B.C.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arrying the updates to Mah Jongg V4.10 as well as ever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valiable, give us a 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