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comes with on-line clues that cycle throug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tle prior to any click of a game-object. 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s carefully because some provide additional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es aren't enough to help you sol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then you may want to read the hints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button) one at a time to give you extr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eems impossible to solve a particular puzzle, then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way to solve it.  Maybe a differen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order to solve a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-- Figure out a strategy and then implement that strate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