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6-20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Master for Windows is a Shareware product,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public domain software on 5 1/4" and/or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s are permitted to distribute Forma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at the vendor's fee is less than $7.00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FormatMaster files.  This is NOT applicable to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Format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M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MW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M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MW.DES    {Program descriptio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'S.NEW {if nece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reside in the distribution file FMW10.EX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LHA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 all rights reserved by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