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onsidering Poke-It Pover v1.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 World Empire, Casey Butler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