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DiskSpace (DS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5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To help monitor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:     DSW (for command line options please se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is a program for the Microsoft Window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easily monitor the amount of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hard disks.  DiskSpace's windo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free and graphically shows the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space allocated.  DiskSpace will work with up to 10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s, and with any size drive.  DiskSpace upd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ut redraws the bars only if the amount of fre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 When minimized, the bars still display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and registration inform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 DSW.HLP.  To view this file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Program Manager's menu select File: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"winhelp" in the dialog box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Windows Help select File:Op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and select "DSW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HELP DSW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Copyright   1991-1993 Robert Hayes -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 Any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software is at your own risk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arising 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duct names mentioned are probably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program is being distributed a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is program for 30 days, and if you like it,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wish to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author.  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istribute it to anyone, as long as no fe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minal fee for the disk and shipping/handling,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and as long as all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section of the on-line documentation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- Please rea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4 Blue Te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24,3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