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BRICKNER &amp; DAVIS IN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521 McCracken Road, Suite 13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dford, Ohio  4414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480" w:leader="none"/>
          <w:tab w:val="left" w:pos="7200" w:leader="none"/>
          <w:tab w:val="left" w:pos="864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ice (216) 425-6812    Fax (216) 425-854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FAX COMMUNIC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780" w:leader="none"/>
          <w:tab w:val="right" w:pos="7830" w:leader="none"/>
        </w:tabs>
        <w:bidi w:val="0"/>
        <w:ind w:right="-9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: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783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780" w:leader="none"/>
          <w:tab w:val="right" w:pos="7830" w:leader="none"/>
        </w:tabs>
        <w:bidi w:val="0"/>
        <w:ind w:right="-90" w:hanging="0"/>
        <w:jc w:val="center"/>
        <w:rPr/>
      </w:pPr>
      <w:r>
        <w:rPr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der: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David Brickner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7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7830" w:leader="none"/>
        </w:tabs>
        <w:bidi w:val="0"/>
        <w:ind w:right="90" w:hanging="0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780" w:leader="none"/>
          <w:tab w:val="right" w:pos="7830" w:leader="none"/>
        </w:tabs>
        <w:bidi w:val="0"/>
        <w:ind w:right="90" w:hanging="0"/>
        <w:jc w:val="center"/>
        <w:rPr/>
      </w:pPr>
      <w:r>
        <w:rPr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ate: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instrText xml:space="preserve"> DATE \@"MMMM\ d', 'yyyy"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t>July 31, 2026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fldChar w:fldCharType="end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instrText xml:space="preserve"> TIME \@"HH:mm\ AM/PM"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t>08:02 AM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ubject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START 1993 WITH MOR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CASH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FROM AND MOR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TIM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FOR YOUR BUSIN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14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144" w:hanging="0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14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tbl>
      <w:tblPr>
        <w:tblW w:w="5877" w:type="dxa"/>
        <w:jc w:val="left"/>
        <w:tblInd w:w="2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7"/>
      </w:tblGrid>
      <w:tr>
        <w:trPr/>
        <w:tc>
          <w:tcPr>
            <w:tcW w:w="587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right="-14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ONSIDER THE FOLLOWING FOR DISCUSSION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right="-14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4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4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4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.</w:t>
        <w:tab/>
        <w:t xml:space="preserve">Techniques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maximize sa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that actually work in a challenging market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4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.</w:t>
        <w:tab/>
        <w:t xml:space="preserve">Successful procedures to expand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working capita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for current needs or expansion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80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.</w:t>
        <w:tab/>
        <w:t xml:space="preserve">Strategic negotiation with your bank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elease collatera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lower interest rates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80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.</w:t>
        <w:tab/>
        <w:t xml:space="preserve">How to fi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loyal employe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with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ignificant work ethic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ind w:left="504" w:hanging="50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nique system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decrease pending projec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nd permit you to do what you do best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6.</w:t>
        <w:tab/>
        <w:t xml:space="preserve">Converting excess or obsolet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inventory to cash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7.</w:t>
        <w:tab/>
        <w:t xml:space="preserve">Desire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purchase a busines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while the value-to-cost ratio is excellent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jc w:val="left"/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jc w:val="left"/>
        <w:rPr/>
      </w:pPr>
      <w:r>
        <w:rPr/>
        <w:t>If you can not return my call now, have your secretary call 425-6812 ask for David Brickner if necessary leave a message to call you back at a convenient time. Otherwise: I will call within the hour to confirm your level of interes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144" w:hanging="0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14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