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IMPLE SIMON ACCOUNT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the Simple Simo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ftwar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imon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11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1-0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IMON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R   ($20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to be sent a diskette of the curr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d version of th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 5-":   ______      Version  Current: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":   ______               Next: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I am registering is  _______ (as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)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  Minnesota residents add 6.5%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mportant *** The registration code that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enerated for the first thirty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wo lines of the registr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name and company as you wish them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3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3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phone (Voice/FAX/Modem):__________________________________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