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: Treasurer's Delight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0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find this copy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"Treasurer's Delight", you are free to copy the dis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these disks away or sell them providing that no files are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. Upon receipt of this paid invoice, any updat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