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C2 files to any nested archive level.  ArcTes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integ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d test nested archiv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E: ZIP file contains files compressed with ARJ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rcTest would automatically identify th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can be added are number of files, oldest fil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can also add virus scan results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lso use different configuration files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esting levels for different level users.  Or Arc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rocess downloads as a downloa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upport for Ra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zCleaning       - This option will remove any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letters or numbers only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after a letter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y lines in the diz fil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nd will delete extra spaces or e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 will greatly reduce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s are begining to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Clean Diz    - If this option is set to N ArcTest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eaned FILE_ID.DIZ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If you have DizClean FILE_ID.DIZ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then Extract! will d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_ID.DIZ &amp; DESC.SDI) for you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the cleaned file into S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 Thus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in the arch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if tha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v. Var            - Y/N if you want to use the ARC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you want ArcTest to extrac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  Make sure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for each node on your system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does not exist ArcTes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BSNODE environment vari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ample of how to set this vari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RCTEST=C:\ARCTEST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of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