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TOTAL USER MANAGEMENT SYSTEM FOR WILDCAT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OTHER OF ALL CALL BACK VERIFIERS OR YOUR MONEY BA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CHALLENGE ANYONE OUT THERE TO MAKE THIS O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ST CALLback Verifi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registering BEST CALLback Verifier for WildCat 4.x BB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(US) $10.00 Registration entitles you to free maj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upgrades.  This may be subject to change, so register at th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PRICE NOW!!!!!     _THIS PRICE WON'T LAST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Please pay by Cash, Check or Money Order.  All Checks and Money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made out to DAYCORP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 allows you enough time to Evaluate all the NEW and Uniqu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ST CALL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registration forms to:      DAYCOR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.O. Box 83-290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ami, Fl. 33283-2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  [ $10 ]  for BEST CALLback Verifie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nation: [ $_______ ] for good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 [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[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     [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ct spe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 BBS NAME:  [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   [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Inform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BS Lines:     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's Specialty:       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Modem Speed:     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              [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ING THE BEST!, Please leave any ad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