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    �����Ŀ_�����Ŀ_�������Ŀ  Modem Speed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.S.     ��� Message on the Bit Debri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(Must have logged on and setup user accou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 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            Price       Check here to order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CalCat! v5.7______________$11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ManDown v2.0______________$11.00_________________________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UtilMenu v1.4_____________$11.00_________________________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UserRecX v1.1_____________$ 5.00_________________________ 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FixAllUser v1.1___________$ 5.00_________________________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PAGER.WCX v1.0____________$ 5.00_________________________    US$33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enclos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heck, money order,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Check here if credit card order.  ** Minimum Charge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ARE APPRECIATED FOR FUTU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or 10 working days for shipping by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bris BBS      Node #1 (612) 686-8106    Node #2 (612) 452-8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