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-     D I Z F I N D      v. 1.00   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find v1.00 is a shareware program made by Eric Van Hy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ripled only for multiple directories scanning (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no advertissement when running, just the mention '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 on the screen when running and in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make a RBBS-PC Master Directory FMS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irectory with up to 5000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pen compressed files in .ZIP, .ARJ, .SDN, or .LZ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R and UC2 format will be added 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programs must be in the Dos path to be find (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dd ".;" in first position of the "Path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rib.exe' must be in your Dos path too for the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f the read-only attribut find on any 'file_id.diz' files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your path, the program will continue but if it find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running it will halt and your time will be l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is generated each time the program is run (DizFind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ne with the date and the name and version of the program with un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'+' for regist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ines signaling errors, beginning and ending of each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ime at the beginning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zFind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Beginning Of DizFind.Log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2:49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2:50  begin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29  end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29  begin of index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end of index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begin of index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end of index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begin of file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end of file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zip:   77  arj:   28  lzh:    2  other:    7  total: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2  end of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7:39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7:39  Help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19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19  line "FirsCode" not found or incorrect value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38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38  line "Header" not foun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52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53  line "Unknowcode" not foun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02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03  line "Comment" not found or too long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11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12  line "Date" not found or invalid value foun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19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20  line "File" not foun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36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37  line "Sort" not found or invalid value foun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0:01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0:02  line "ForceDate" not found or value is invali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0:36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0:37  line "ScanExt" not found or value is invali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1:07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1:08  line "LzhExe" not found or value is invali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:04:40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:04:40  begin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:04:40  end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:04:40  No file found or no line "DIR =" in cfg_file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:51:21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:51:21  begin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:52:00  end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:52:00  begin of index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:52:01  too many files (max is 5000)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End Of DizFind.Lo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only about 160 Kb of Dos memory. If you h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 (only archiver programs can make this possible)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and I'll produce a Protected mode version 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FIND.EXE 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FIND.DOC       This one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FIND.CFG      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rchive : DIZDIR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in the archive : 02-0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is fields are hard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at position 1  to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at position 12 to 22 (right justified to column 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     at position 24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is fields are calculate by the program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ntered in the DIZFIND.CFG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at position 34 to 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 at position ?? to 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RBBS-PC for valid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needed (and required) are written in a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ple DIZFIND.CFG present in this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A : All parameters are needed in _this_ ord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Code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first position of th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= \FMS NO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line in the output file (see your RBBS-PC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nal '.' is not needed because the program add i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FirstCode' parameter to calculate 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Code = 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tegory code for RBBS-PC (see your RBBS-PC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rmations) when no file_id.diz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= no description avail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description added when no file_id.diz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 format with two possibility : E -&gt; English format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F -&gt; French  format (DD-MM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d:\tp\dizfind\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 path and filename for the output file in RBBS-PC D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= h:\sbbs\files\concord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h:\sbbs\files\bbs\*.*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re are the different directories to scan (with _one_ 'DIR =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imum) and with, at end, the category code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A : do _not_ use &lt;Tab&gt; between path and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A : the path must be without trailing back slash (first 'DIR ='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or with file specification (second 'DIR ='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non registred version _only_ the first 'DIR ='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=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precise here if you want the sort made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: Date only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: Name only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N: Date ascending _and_ Name descending inside ea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ate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"N" dates in output file will be same as the real file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"Y" file  in output file will be change to 'date of 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Ext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"N" all files find in the "DIR =" directories ar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"Y" just .ZIP, .ARJ, .SDN, .LZH and .EXE ar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Exe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"N" all .EXE files are not tested wit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et to "Y" all .EXE files are testeed wit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witch is because in some case like with "WNSCHEDL.EXE" (from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7.0 VF) LHA will totaly freeze your system (or window o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, if you use "Y" you may have some hang up when threre are some 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 in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FIND {/?} | {/CFG[Path]cfg_filename} [/R &gt; nul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      :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G[Path]cfg_filename: the name of the .CFG file to use with ou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&gt; nul              : allow to redirect compressor output to nul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ttle animation is made this filenam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can redirect to a file is you want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ors displays but that slow dow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Ok  /  1 =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o archiver program foun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no config file / parameter not found or invalid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impossible to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too many files (max is 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unable to create or open DizFin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no file found or no "DIR =" in cf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                                                                                       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't launch this program from a read-only device or directory (tempor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is created in the current directory and file_id.diz are extract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urrent directory too)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have a file with the same filename as the output file, it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ased at the begining of the program (be carrefull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but his fee is very nice because it's just 5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cence (for commercial use or group licence, please contac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give you access at all future versions until version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xx will be bug fixes and little things like new compressors added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reserved for major improvement of new features which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write major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Name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________________________  Occupation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    ________________________  Aka Address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    ________________________  State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       ________________________  Country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hone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DIZFIND?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    ( ) Cash  ( ) Check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ke Check/MO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 Eric Van Hy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ad and agree to the terms set forth in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this software package.  I understand that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ntitle me to any form of ownership rights, and that Eric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fte is the sole owner and developer of DIZ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this registration at one of my netmail adress (see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 or at my personnal adress by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Van Hy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Rue des Hirond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20 MORAN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version will be leave on Hold on my system for freq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your money and have deposit it at my bank (with a so small fe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nd it to you by crash-mail without lose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ITES /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 Masson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22/15@fidonet or 8:954/910@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'S BBS - 33-5139-7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REGSITE or SUPPORT SITE on your country or state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irect or consequential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,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laws do not permit any of the statements made above, o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any of them yourself, then you are not licens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questions and suggestions are appreciated by the autho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 Van Hy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320/22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:173/209@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:320/9@Spar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Viking BBS, +33-169-348-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DIZFIND can be requested under the Magic DIZ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