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2  compiled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examines your ALLFILES.DAT file and produces any combin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utput files with information for you and your users.  A handy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will let you specify the pathname, filename, and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Depending on your DOS version, it will allow up to 10,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vailable memory.  There is no limit to the size of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to find matching files.  If you have problems, try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y remov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will produce a FREE FILES listing (those files with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" flag set) in an attractive 2-line data forma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BBS or .RIP, Wildcat! Color cod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s will include an optional header -- see FREEFLOP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FREEFLOP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FREE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4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FREEF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FREE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FLOP always looks for FREE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FREE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FREE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FREE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LOP /CFG=FREEFL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