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Knox Time Vault for Wildcat! 4.01 BBS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  WasteLa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ort Knox is a simple Time Banking program for Wildcat! 4.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t is ONLY a Time Bank, no bytes allowed. It was written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se on my system, and since I do not impose any UL/DL rati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pon my users it would be a useless feature to m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directory to hold all of the files in the Fort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Fort Knox archive into this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 to this newly created directory and edit the FTKN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re are ONLY two lines in this CFG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he maximum amount of time that you wa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transfer at one time.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amount of time that you want your call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accou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keMenu and define a key to launch the FTKNOX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"$" since this IS a bank of sorts! &lt;B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bout does it for the setup, now do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e if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 this release from WasteLands Software, I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key file system for my wcCODE program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TKNOX.KEY file included in this archiv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, it does not have an expiration date! I do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ing time bombs in my programs (yet), but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ocess much easier for you guys.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wcCODE app that will allow you to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File without any intervention from the sysop (me)!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, all I will have to do is, upon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n the mail, add your name t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e program will take over from there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exactly who is registered for what. It i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et, but you still MUST have a key file to run Fort Kn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e that is distributed in this ZIP will enabl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s that Fort Knox offers, however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pause upon exit of the vault. DO NO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any way, is is essential to the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MUST be presen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KNOX WCX and CFG files resid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Fort Knox is $15.00 U.S. fundag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your $15.00, your own registration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private message on The WasteLands BBS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ull name and the password you wish to 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will save you time on your initial logo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registration key you MUST copy it in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other FTKNOX.??? files re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